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ADME_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Litman Pho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SET1A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les; MCART1_A.ZIP, MCART1_B.ZIP &amp; MCART1_C.ZIP (CGM) or 3; MPART1_A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RT1_B.ZIP &amp; MPART1_C.ZIP (PCX) make up MEDSET1A. To install th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; 1st create a sub-directory on the hard drive &amp;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from the diskette to the new directory. Then type PKUNZIP MCART1_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the correct file name)the file names; they will extract into the files that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SET1A. You will need 3megs CGM) or 4.5megs (PCX) of free spac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or all files to exp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ime to evaluate one of our Medical Clip Ar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art is NOT free or public domain. The clip art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tist. It is part of a larger collection of 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artists, public relations or other medical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s in preparing DTP, overheads or slides in presenta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o, or about, health care &amp; the medical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hareware or user supported method to distribute our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Shareware works only if you the user support the author or ar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 art is original &amp; hand drawn. MEDSET Clip Art is NOT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or converted from other sources. Besides hundreds of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each image group is tested in a variety of programs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itability. Please let your friends &amp; co-workers try it also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please loan them a complete set with all the files, not j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 clip art files. If the MEDSET clip art is of use to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ime to register the package. Registering is fully expl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_1.DOC as well as REGISTER.DOC. More than 160 additional imag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s manual with image gallery are also available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 (Extra cost). If you find that the clip art isn'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, don't register it, but please don't use it either. Tak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"License" in MANUAL_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, MEDSET1A, is in either *.PCX or CGM format. We have chos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almost universal acceptance either directly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in word processing, layout &amp; draw programs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ed Programs" is included in MANUAL_1.DOC. A complet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is set are in MANUAL_1.DOC, "Images", this becom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in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We have tried to address everything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UAL_1.DOC. "Registered" users receive additional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mpuServe &amp; Prodigy addresses, product updates &amp;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guide. Please read the "Registration" section in MANUAL_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lip Art: It is always nice to hear from either regis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about our clip art. Please feel free to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. What can we do to improve the clip art? What medical images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your presentations? What other type of images could you use?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an idea in a future clip art collection, the person who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rst, will be sent an introductory copy of that col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lip Art Or Logos: We can convert almost any image or lo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art. With custom clip art you choose from several outpu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"Custom Clip Art" section in MANUAL_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