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1.8g (02/2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2, 1993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COL file, readable by eithe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or the TGAFLI ani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MAP file, readable by the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CES image processors, and the FRACTINT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imating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omes in two varieties:  DTA.EXE, a real mode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 to only conventional memory (the first 640K or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TAX.EXE, a protected mode executable that lets you acc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6MB of extended memory (either raw or configured as X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mode version requires at least 1 or 2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t all.  The real mode version should run on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ystem with a '286 or newer Intel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mode version is faster tha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mode version requires a few fil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DTA18G.ZIP: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I separated thes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alled DTAMEM.ZIP, because unlike DTA itsel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pdated regularly.  You should be able to find DT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place you fou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(filenames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16-,24-,32-bit compressed/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8-bit graysca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, but 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ARJ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file      Process all files listed in a text file "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name]    Specify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         Create a .FLI animation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M         Create a PICLAB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         Create an Autodesk Animator .COL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         Create .GI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         Create new .TGA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A         Create grayscale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r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Do NOT compres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        Number of bits per pixel in TGA ( 8/16/*24*/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FLI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Play in ping-pong, or pendulum, oscil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Specify display speed of animation playback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#]       Specif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320x200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     Base resolution on the siz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         Rescale pictures to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W[#]      Rescale picture's width to screen width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a number, to the width that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is option for oth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, but if you do the #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D[#]      Rescale picture's depth to screen depth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a number, to the depth that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is option for oth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, but if you do the #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Use 64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32         Use 32-level greyscale inste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    Set maximum 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F          Dither with Floyd-Steinber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         Dither with Sierra-Li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1-6]     Ordered dither 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#         Random noise dither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       Use only one frame per # picture files. 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D          Create red/blue 3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#|A]    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#|A]    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[num]    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(R|G|B|A)# Modify brightness by #% for red, green, blue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eraging will work with up to 10 files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from all .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GIF files, and resca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screen size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D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, .ZIP, .ARJ), then DTA is REA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shell out to the de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compress the least, but PKUNZIP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chiver.  ARJ files compress really well, but th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lowest.  LZH files compress well, but no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and LHA's speed is somewhere between ARJ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 or rescale pictures,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fl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Wegner for talking me into finally adding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