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- Googol Math Games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Googol Math Gam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Googol Math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     Education -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10 - Latest version, and one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- Eight complete educational programs, 7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1 Windows, covering math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ptions include complete support (mail or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512K with 450K free, CGA or higher, an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P.O. Box 682, Chincoteague, VA 23336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lassic math games - guaranteed fun for kids and par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lassic math games, with variable skill levels,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positive reinforcement, math explanations, and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"Shareware Disk Vendors" may distribute Googol Math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y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mmediately send your current catalog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"disk fee" must not be over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"Shareware Concept" must be explain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If you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send a copy of the CD-RO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istributing Googol Math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