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hould work with any version of Civilization (including 'multici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llows for limited editing of unit, improvement, terrain &amp; te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dit tech advance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IV.EXE is a packed executable, you just can'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change bytes.  Therefore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an use for some names.  I have tried my best to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y name that will 'corrupt' the packing.  Rule of thumb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re the same number of characters (or less than)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A BACKUP OF CIV.EXE BEFORE YOU EDIT ANY NAM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e message 'packed file is corrupt'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you will have to reload your backup copy of CI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 ON TECH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names of tech advances, the tech advance 'quiz'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 so remember what the original name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prerequisites for a tech advance, make sure the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- ie, changing Astronomy to have a prerequisite of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 have a prerequisite of Astronomy can make both un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ither trade or 'discover'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abl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hanges the data in the CIV.EXE file.  Each version of C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ables in a different location.  The editor is aware of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.  If it doesn't find the tables at any of the known lo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arch the EXE file for them.  It can take awhil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for the tables so it will display the number you can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peed things up the next time you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 to click on menus or fields.  Double clicking a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hoice list if one is available for that field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or &lt;F10&gt; push buttons will abandon or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version V04 of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minor bug when setting a tech requirement to or from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edit the different Civ leader traits - this edits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1) changes are immediate and 2) chang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the CIV.EXE file is a 'packed' file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 traits can not be edited.  If a trait can not be edi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ear on the edit screen.  All leaders can be made 'civiliz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can be made 'perfectionists' and most can be made 'friend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ll the traits you can edit to 'friendly', 'perfectionis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ivilized' tones the game down and appears to make the race t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auri more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possible values for each of the 3 leader traits,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be blank (trait is not listed on the F3 diplomacy report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er editor shows this as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uess is that when set to blank ('None') the civ could act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bug that always changes the tech required for Fighter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bug with setting tech required to None (it would becom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ad &amp; edit the military units in a 'saved game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fix the bugs in any games in progress, 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unit changes immediately.  The saved game unit edi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unit editor for civ.exe. 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date' if you are just editing a saved game file. 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dated automatically when you press F10 from the Saved Ga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on code (and download) size, the editor variab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editing screen are shared between the CIV.EXE uni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unit editor.  I noticed that this causes a small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a bit confusing if you edit the units in a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 the civ.exe file in the same session.  I deci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de effect in because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is - when civedx starts, it reads in all the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.exe into internal buffers.  Because civ.exe is a packed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extracted from the buffers into the variables you 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using the 'Unit', 'Improvement' or 'Terrain' screen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F10 key, those screen variable are plac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.  When you select 'Update', from the main menu,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back to civ.exe.  If you select 'Saved Game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t will ask you for the name of the saved game file (civil0.s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saved game, civil1.sve is the 2nd one ... civil9.sve is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in the unit table from the saved g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editor screen variables (but not the buffer used to read ci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saved game, the unit variables are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saved game file - BUT they are still in the scre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loading in a saved game file, you select 'Unit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you will see the values from the saved game file display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you can use the values from the saved game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used to update civ.exe by pressing F10,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ivedx to re-extract the values from the civ.exe buff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civ.ex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've made the above too confusing, then just follow this simpl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civedx to update a saved game file then the civ.ex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(quit civedx in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unit values from a saved game to update the c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, select 'Saved game', load in the saved game (press eithe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ape to leave the unit editor), select 'Unit', press F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Up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 is pretty much the same as the doc for ci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EDX is a utility that allows you to display and modify so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the CIV.EXE file.  This utility reads and writes to CIV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a backup copy of it before using CIVEDX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rite out the tables to a text file, read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and save them in a separate table file, load in a separat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updat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it displays a sign-on screen and main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you can chose to view and modify the Unit values, Terr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mprovement values (including WOWs) Leader traits and Tech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 on the main menu is to 'Update' the CIV.EXE fil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unction to actually update the tables in the EXE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load and edit the unit values from a saved game (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Update' if you're just using civedx to edit a saved game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/edit one of the tables, you may move the cursor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using the Enter, Tab or cursor keys.  The screen will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needed.  As you move from field to field,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brief explanation of the field.  Press the F10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press the Escape key to abandon the current chang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, the changes will not be written to the EXE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dat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aved Game' from the main menu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saved game file.  Save game files are created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yourself or through the 'Autosave' option of Civiliza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IVILn.SVE where n is 0 through 9.  You get to save gam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ots (0,1,2,3) and the Autosave option will save files in the last 6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,5,6,7,8,9).  You may use a full or partial 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[&lt;keyword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&lt;keyword&gt; &lt;filename&gt;] is optional.  If used, &lt;keyword&gt; is 'dum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', or 'save', and &lt;filename&gt; is either a text file or a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ull or partial 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 and allow you to displa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.  The Update menu choice will then update CIV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to write the tables back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save valu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, write them out to th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1, then exits back to DOS (no sign-on screen or menu)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do this first to save the original valu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load valu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values1 and allow you to displa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.  The Update menu choice will then update CIV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to write the values1 tables to the EXE file (values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dump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, write them out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, then exit back to DOS (no sign-on screen, n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Military Unit values in CIV.EX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  - Tech replacement.  This field determines what tech advanc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.  A value of 127 means the unit is never replaced by 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(it stays available for the rest of the game).  Th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66 represent the various tech advances (a number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t the end of this file 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  - Unit movement Type (0 = Land, 1 = Air, 2 = 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-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Movement modifier (0 = none, 1 = return to base or die, 2 =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fter 1 turn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   -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- Defen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- Resource (shield) Cost (divided by 10, 1 = 10, 5 = 50, 12 = 12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  - Visibility (0 = adjacent, 2 = 2 squares, 3 = 2 squares at 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- Capacity (number of units it can carry, note that transport un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a sea square to have units embark - the following fiel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5 in order to be a transport typ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  -  (all I can say is that a 6 allows you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zones of control, transports have a 5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Required - The tech required in order to be able to build this un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ss the F2 key (when the cursor is in this field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oice list of tech advances (sorry I didn't do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field but the screen would've gotten unwiel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City Improvement values in C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- Resource (shield) cost to build thi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 - Maintenance cos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Required - The tech required in order to be able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.  You can press the F2 key (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) to get a choice list of tech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Terrain values CI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- Move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 - Defense modifier.  (2 = 0%, 3 = 50%, 4 = 100%, 6 = 200%, others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- Base food production before the effects of irrig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ome of the terrain is repeated.  The first 12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 types and the second 12 are the secondary typ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within the first 12.  You'll notice some duplication of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'Game' corresponds to the Game found in Fores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Tundr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hanging food production for most of the primary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r than 1 will cause the secondary terrain type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iv screen (when you right click on a terrain squ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terrain type (Game for Forest, Coal for Hi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e amounts you change them to, they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the terrain information screen in the game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od &gt; 1 except for Grassland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 - Base resource production before the effects of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 - Base trade value before the effects of roads or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unit transport other units, set its unit type to 2 (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move over land &amp; sea) and its special attribute to 5.  The un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sea square to take on passengers and the unit may even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(it's still there though).  I haven't tried increa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a transport can carry to more than 8 so I don't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the other civs utilize the enhancements to uni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nging the attack or defense values is a two edged sword (watch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gets those awesome tanks you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some strange interactions between movement and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ers, bombers and nukes.  The values I've found to work fo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ment &lt;= 30 with attack between 4 and 8.  For bombers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attack pairs of 12,30 (move = 12, atk = 30) 20,40 and 30,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combinations I found for nukes are move = 35, attack = 2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40 with attack = 250.  There are some other values that will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binations that don't work very well. 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tart a new game, the Unit values are taken from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.EXE.  When you load a saved game, the game uses the Uni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.  Changes that you make to the Unit values take effec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and any saved game from that new game).  Changes to C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ain take effect on both new games and an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TE:  To see effects of unit changes immediately, you can us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ditor.  I think the new changes might take effect only on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traits for leaders in C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1 - Aggressive or Friendly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2 - Expansionist or Perfectionist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3 - Civilized or Militaristic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both the original version and version 3 EXE fi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ok on both (you can export a table from on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to the other version if you want).  I did not pu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ing in order to allow experimentation. 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pdates the CIV.EXE program file so PLEASE BACK IT UP FIR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mmend the first thing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EDX save original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restore the origi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thanks to Bill Larkins, Avenger and a few others for helping m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fields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Blackbu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downe, PA 1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 622-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0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ch advances and their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ode of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tom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ap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Bronz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Ir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Bridg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t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eremonial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Mys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Feu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Ma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P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Roc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Metall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Theory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Super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Gen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Pla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Co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Labo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Fusi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