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lll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MCMXCIII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C's Othelllo is the most powerful Othello Simulation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is game, you should not have any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how to play Othello, choose "About...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 has the following advantages to other Othell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urabl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urable Board size (4x4 to 100x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to 6 playe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uter levels ranging from -2 through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st m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ssible m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ve and Load gam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BM PC, XT, AT, PS/2, PS/1, or 100% compa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 or EGA vide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or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A lay-ou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lah blah blah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meets these requirements, there should be n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oviding all files are present and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Othelllo, run OTHELLLO.EXE in the a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(excluding *.DOC's and READ.ME's)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or rename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THELLLO.EXE is run, the main menu will then be displaye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tart game  :This option begins play of Othelll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ly 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layers     :This option when chosen displays a sub men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players and "done".  Don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.  Each of the others when chos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ub-sub menu allowing you to choose the stat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oosen player: Human, Computer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ors      :This option allows you to defin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ackground colors of the board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ard size  :This option will prompt you to enter the boa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ard size may range from 4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bout...    :This option gives an introduc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Quit        :This option quits the program without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quite easy to learn and is designed for both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We are sure you'll find it not only very simple to use bu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as well.  All the current settings are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tatus box to the right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your preferences for the game are set, and "Start G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the graphical board will then be displayed and the initial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board.  To make a move, simply click on the squa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in using the mouse.  If this is an invalid mov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and wait for you to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ice to the up right hand corner of your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status box showing the current player, the player status (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none), and the players' scores.  The current player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ssed button with the players # on it, located to the lef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status box are severa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AD          :This option will load a previously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AVE          :This option will save the gam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UIT          :This option quits the gam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START       :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OSSIBLE MOVE :When you click on this button, th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ain depressed until it it pressed agai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button is depressed, Possible Mov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tivated.  This means that whenever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over a square which is a valid m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player, the mouse cursor will become a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it is not a possible move,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ains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EST MOVE     :This option, when clicked, will 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etermine the best move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then automatically move you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has selected a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is over (no player can make a valid move)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and wait for a key to be pressed, it will then ex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that this program is very simple to use, and we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any problems with it.  We hope you enjo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llo is a registered trademark of the Milton Bradley Co. under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Universal Copyright Conven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lllo is a copyrighted software program, and an un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ore tips on strategy or are interested i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thell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s Church, VA 22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