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DUCTS AVAILABLE FROM EVERETT KAS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o's Heart --- Handcrafted puzzles requiring careful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lve.  Similar to PC Wanderer and Boulderd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s EGA or VGA and 360K of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o GOLD --- A more extensive (non-shareware) version of Hero's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ing over 80 levels, along with hints and solu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level, and includes 10 additional "objects" for 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s EGA or VGA and 360K of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o GOLD Accessory Disk #1 --- contains 60 new puzzl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ny different people.  They range in difficulty from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REMELY difficult.  Complete solutions included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ires HERO GOLD.  Price: $7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synka --- is an implementation (by Russian programmer Sergey Ryzh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solitaire card game from Russia.  The rule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ilar to standard Klondike solitaire, but this vari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double pack of 104 cards, which are played in 9 o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umns (as opposed to the 7 columns in Klondike).  The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ck of cards are turned over one at a time, but you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 through the stock twice.  Very enjoyable.  The fac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lovely, and they have a very "russian" look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ett Kaser Software is representing the Author in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s EGA or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rlock --- The computer scrambles the locations of 36 item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vides you with sufficient clues to determine thei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s.  Challenging game of logic with rich graphics dis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y. Image editor and four extra sets of imag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s EGA or VGA and a Microsoft 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rf ---  Snarf is an arcade style game of mazes, treas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-Aid stations, locks and keys, teleports,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rse those nasty, sneaky, sniveling Snarfs.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ly contains over 50 different levels, an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evel editor so the user can create new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s EGA or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itile --- A game of solitaire, played with tiles.  The obj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ame is to remove all of the tiles from the pile,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mall number of rules.  Includes layout and tileset ed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s EGA or VGA and 380K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itile Accessory Disk #1 ---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tilesets (MAHJONG, BATH, and TOOL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layouts, 9 .MUS music files, and 13 .GIF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itile Accessory Disk #2 ---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tilesets (STAMPS, BASEBALL, CANDY, WINTILE1, and BOD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layouts, 9 .MUS music files, and 21 .GIF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itile Accessory Disk #3 ---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tilesets (ALPHA, FLOWER, CARS1, COMICS, CARDS, CARDS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FFIC, TOONS, FLAGS, and COLLAG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layouts, 5 .MUS music files, 10 .GIF pictures, a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tility that plays .MUS files outside of Soli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along with documentation)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eate your own new .MUS files or modif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so included on this Accessory Disk is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converting layouts created with versions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2.x for use with version 3.x.  It also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litile 2.x 'win' directories into 'solved board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your Solitile 3.x .PL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  Special Disk Set ---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of the products currently available from Everett K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ftware (including Hero GOLD, Solitile, Sherlock, Snar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osynka, as well as the Hero Gold Accessory Disk and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litile Accessory Disks).  As new products are release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added to the Special Disk Set, so the disk set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actually have more.  However, the price for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 Set may increase slightly to adjust for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ducts, so after 1994, please contact us for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to:  Everett Kaser Software        Compuserve User ID:  70673,15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 Box 403                    Phone: (503) 928-52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bany, OR 97321-0117         Weekdays: 6pm-9p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eekends: 9am-9pm  Pacific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 form SNARF 2.6SC (credit card orders may be mailed or phoned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Disk Set .................................  $55.00 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ALL of the products below, plus any new produ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d. A $102.50 value, this Special Disk Set price is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ru 1994. After that, contact us for the latest pric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ividual disk prices (below) are good indefini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o GOLD ...................................  $20.00 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ITILE ....................................  $15.00 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RLOCK (mouse required) ...................  $15.00 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ARF .......................................  $15.00 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SYNKA .....................................  $15.00  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ory Disk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O GOLD ACCESSORY #1 (60 more levels) .....  $ 7.50 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ITILE ACCESSORY #1 .......................  $ 5.00 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ITILE ACCESSORY #2 .......................  $ 5.00 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ITILE ACCESSORY #3 .......................  $ 5.00  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and Handling (US, Canada, and Mexico) ...  $ 2.00  __ $ 2.00 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shipping (outside of US/Canada/Mexico)   $ 2.00  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ll orders shipped via regular Air Ma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OTAL .........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  _____________  ____________  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rcle disk type: [5.25 (360K)]  [5.25 (1.2M)]  [3.5 (720K)]  [3.5 (1.44M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et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  _______________________ State/Prov ________ Zip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ry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VISA and MASTERCARD accepted:   VISA____  MASTERCARD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Number: ___________-___________-___________-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ation date: ____/____  Phone: (______) ______-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 for credit card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received the shareware program from (please check one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A BBS (which one? _____________________________________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A disk vendor (which one? _____________________________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A friend or family 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Other (describe _________________________________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 suggestions are always welco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