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LOX - From Beavis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Andrew Edw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rizedal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yton-Le-M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r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5 5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mo version of our shareware game named PHYLOX . It is a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-em-up featuring 256 colour graphics (Real ones!) and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animated characters you have ever seen. Get the registered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ll the levels with full Sound Blast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level guardians are as big as you would see on any of the cons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alf the price! We have been working on it for over a ye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 of proving the PC is worthy of good arcad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blast from the past with a 90's feel about it. Play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s out to get the most out of it. You need a computer with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mhz processor and a decen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it to anyone who may be interested. The full vers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takes just over 1.2 meg of space. (Best run from a har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.EXE - Intro + Game (Please watch this at least o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IN.EXE - Skip intro g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only 12mhz and above 640k ram 480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contains the first two levels. The game includes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dy &amp; Shaun (Alias Shirl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 We would love your comments/suggestions regarding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setup screen you will see our trademark BE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going to feature in our next release. Watch this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: -  If you cannot get past a grenade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