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alog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88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aig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nolulu,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gust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alogy Conver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d Banks &amp; Craig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FUTIL  (C) and Personal Ancestral File (TM) are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pyrighted by The Church of Jesus Christ of Latter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s. The developers have been kind enough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 information to make this utilit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cords in both programs allow for the inclu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"I.D." number which can be different from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 (RIN). The value of this I.D. is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ata file becomes large and must be split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able and/or whenever a new file is made from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 and incorporated into another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of files is usually done using the GEDCOM utilit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COM creates the new file, RINs begin again at "1" (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integrity of the genealogical linkage) but the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s as origin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HAT THIS PROGRAM DO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work on 'Personal Ancest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X' and 'PAFUTIL 2.X'. In order to maintain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ttached to persons in the Individual Data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Record Identification Number into the I.D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Thus, no matter how many people are added or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D. number field will always remain as originally enter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RIN migh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seems like a straight forward process, i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 to enter the I.D. field along with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ata and the programs, as they exist today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n automatic update of the I.D. field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quite large and no I.D. numbers have been assign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re to go back and enter I.D.'s one record at a time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computer do it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HAT YOU NEED TO D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ut this program in the same sub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or on the same floppy disk as the file INDIV2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ure that GC (Genealogy Convert) will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. Then merely type in GENENUM at the '&gt;' promp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F and PAFUTIL permit up to 10 alphanumeric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I.D. field if done by hand. GC will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the '&gt;' character so when the I.D. numb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ifferentiated from the RIN associated with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will copy as many as 5 digits, i.e., up to 99999, from the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leave one space to the right of the number copi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ree letters or numerals (which GC obtained when i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itials) which you may select to identify the f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're working. A typical I.D. number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 647 JGB  or -&gt;89765 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 when first run, will ask you for your initials.  Actu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ter anything up to three letters.  This will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signator (to the right of the number in the ID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you know who entered the person.  Should you impor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EDCOM Utility, you will be able to differenti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rom the ones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 will then show you all the DAT files in the sub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enter the filename. In the FileName blan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INDIV2.DAT has already been entered for you.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and the program will begin (if you change your mi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, Press Escape, and GC will exit grac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only asks you for the name in the event that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al Ancestral File uses a different file name.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on any file other than INDIV2.DAT (e.g., MARR2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2.DAT). If you do, you can make a real mess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shown the progress of the program.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enough room on the disk to perform the operation,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form you and gracefull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HAT THIS PROGRAM DOESN'T D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run GC, you'll have copied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 into the I.D. field for exis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on you will have to update the I.D. field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by hand (actually by keyboard). GC is a one ti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helps you set up the system of placing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 in the I.D. field.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or automatically in conjunction with data ent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if you wish, postpone running GC until you feel you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It CAN be run any time, but understand tha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the current INDIV2.DAT file becomes INDIV2.OLD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reversible.  See how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OW IT DOES I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 is written in Turbo Pascal 4.0. It was written entirely b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I wish to credit Borland Internation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implementation of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 'looks' for the file INDIV2.DAT (or whatever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 data file), and immediately renames it to INDIV2.OLD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DIV2.DAT using the information out of the '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Record Identification Number. Therefore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room for TWO COPIES of INDIV2.DAT on it.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will tell you nicely that you don't have enough room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GC you will see an extra file INDIV2.OLD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 chose to leave that file on your disk in case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hat GC did to your database. This makes the action of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t least once. Just Delete INDIV2.DAT,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2.OLD back to INDIV2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We've run GC on our files with success. If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se instructions, it should run O.K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. We strongly suggest, however, that you experiment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up files or files you can replace if necessa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atisfied that it performs the function you desir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ner you desire, you can apply it to your pri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WITCH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FUTIL's configuration program contains a number of 'switch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mit reports to be displayed in a number of ways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can be made from the System Utiliti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FUTIL main menu. To display the I.D. number 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eu of RINs, the switches, "Print RINs and MRINs on repor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rint ID numbers on reports instead of RINs?"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Y". MOST reports will then display the I.D.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A few of the SORTED lists will not. This is because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et into the PAFUTIL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s will return the I.D. number: Family Group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Pedigree Chart with FGR, Ancestry Chart, De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Ahnentafel Chart and the I.D. Number Sorted List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Lists will return a combination of RINs and I.D.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so useful. Pedigree Charts return the I.D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dices show RINs and MRINs making the index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se. Indices are in alphabetical order an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number and page number so individuals can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easily. By and large, the advantage of having the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rvive in transferred databases will far outwei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encountered in certai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HAREWARE INF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re people too. We like to eat, go to the th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r kids to school and even buy new computer equipme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. A good deal of time goes into the writing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such as this and we do like to know that our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n enthusiastic believer in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shareware fee is tangible positive feed b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Everyone benefits from shareware, the user, who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ood software, and the author, who receives support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and feel that it has saved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, you can express your appreciation very simply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ne-dollar bills, one two-dollar bill, or eve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ive cent stamps into an envelope and mailing it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pre-paid, of course. I will accept a check, but I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nyone will rob the post office for two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envelope (with two (2) dollars in i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15 Haen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olulu, HI 96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problems or questions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you can write to me at the above address, or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n GEnie, I am CVMILL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