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FAMPRI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PAF to BIG Wall Cha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(C) Copyright 1989 by Kent Rigg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program is in  its first iteration....    I k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verything does not work correctly, but it is getting the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program prints a linked chart of everyone in your PA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atabase.  One problem is that if your database is too bi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 any one generation, it blows up.... another is that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ll the connecting lines are properly routed.... but like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aid above I am working on it...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cribed in the October-November-December 1989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omputing, Vol 9, Num 2, p. 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