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EC.    Uses PAF data base to build file of C-Vectors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vector elements, sex, a fi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name of the bas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Vector is an array of seven integers.  Each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year of an individu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Paternal Gran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Paternal Grand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Maternal Gran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Maternal Grand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as an individual indentifier, the C-Vector is very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.  It is independent of data base format and vag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name spelling.  Once a single individual is found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data bases, ancestors from that point back ar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.  C-Vector comparisons are gender independent -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 and fema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article in July, 1990 issue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ing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    3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Peter G. Cook, 435 E. Barbarita Ave., Gilbert, A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