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game is awesome!! The best shooter every. But the weapons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o much. I threw this cheat together in 10 minutes.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cky Booth - FidoNet:  1:170/3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InterNet: ricky.booth@bgis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