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C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BC Easy. This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help children learn the alphab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hat letters make, while providing hours of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music and 256 color graphics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ert the diskette into the appropria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e that drive the active drive.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ype ABC &lt;ENTER&gt;. The copyrigh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llowed shortly by the main program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ules within ABC Easy can be activated ei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the keyboard. To use a mouse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utton for the desired op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key. To use the keyboard, press the AL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underlined letter i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. The various modules of ABC Eas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 Litt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s for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e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 Little a - The program will display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the screen along with three differen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Press the number corresponding with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. If successful the program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tter. Press the &lt;ESC&gt; key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s for Flower - The program will display a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ong with three pictures.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ll begin with the displayed letter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orresponds with that picture. If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esent a new letter and three n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et Song - The program will play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nd display each letter at the appropriate time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id for learning the alphabet! Encourage the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along with the song. Press &lt;ESC&gt;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m I - The program will display a letter 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Upper and lower case) along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at letter. The child must find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and press it. If successful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new letter pair and picture.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mouse on the SOUND ON box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. If you do not have a mouse press ALT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ound. Note that the ALPHABET SON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und even if the sound box has been unche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