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programming  philosophy  is  that a program shows its first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 the  moment you have to pick up a user's manual to see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ext.   With  this  in mind, let me make a few point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never  have  to  read  this  file again.  If you do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o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Base.Exe  is  an  electronic  address  book with a couple of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.   This  program  will also let you pull out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acquaintances  in a wide variety of interesting ways tha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ly  and  conveniently  compile  a  list  of  user-defined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possible  only by the processing ability of comput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 the  complex abilities of BioBase, the program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anatory.   However,  you  do  need  to  be  aware 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Base  can  hold up to  1000 items on file.  However,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360k  floppy  disk system, you will run out of disk spac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750 ite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Base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the BioBase program files into Drive A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BioBase.* b: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 you  now  have a usable BioBase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  the  disk.  Put the original disk away in a safe plac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 the  program,  insert  the BioBase program disk into Drive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puter 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Base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bio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io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BioBase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BioBase.* c:\BioBase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BioBase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 know enough to copy them to the Bio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io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o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Base.Exe  creates  a  data  file, called BioBase.Dat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your  items.  Database-type programs are by their ver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 read/write"  intensive.  For that reason, performance is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 floppy  disk,  very  fast on a hard disk, and lightning on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sample file is included in this package, you can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 get  some  idea  of  BioBase's  featur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your own items right away.  When you are ready to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personal  BioBase.Dat  file,  you  simply erase the sampl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Bio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DOS prompt while in the Bio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Base  starts  with  a  title  page  containing  author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 a  brief  description  of the program, and how m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currently on file.  Pressing any key then displays the foca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--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has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e the list of nam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a name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use  the  "point  &amp;  shoot"  method  for user choices. 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 use  the  spacebar  or arrow keys to highlight your ch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the  ENTER  key.   The  program  will immediately branch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 of  the  program.  You can back out of any par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SC key, eventually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 look  at  the  features  available  in  each  of the abo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in more detail be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name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ighlight this option and press the ENTER ke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ed  with an entry screen.  BioBase lets you enter a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 easy  simple manner.  When entering information in each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 that  the  entry lines are fully editable; that is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  word  processing  capabilities, including Insert, Over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, Home,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each of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f-explanatory.   However,  let  me  note her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ouraged  to  avoid the old teletype habit of typ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itals.    All  CAPS  is  difficult  to  read  an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leading with certa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B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date  in  a  "mmddyy"  format  with no sepa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.g.:   061051  for June 10th, 1951).  When you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 person's  current  age  is  instantly  calcul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,  assuming  that  your computer is aware of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f-explanatory.   However,  note that you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state  in  a  consistent format.  That i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ll  out  the  state,  or  use the Post Office's two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breviation  in  all  CAPS,  or  whatever method you pre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stency,  rather than method, is what's importan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earch  and  find  features  of  the  this 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 you may enter three independent lines of comme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Main  Menu  option lets you find and/or collate you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  way  that could never be accomplished in a practical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"thumbing  through"  an  address book.  Upon highligh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and  pressing the ENTER key, you are presented with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hat asks whether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ames 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wish to look at All of the names on file, simp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 is  where  you  can  utilize  the  most  powerfu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  of  this  program.  If you wish to put together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-defined   list  of  names  in  your  file,  simply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ertain  items"  and  press the ENTER key. 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 you  with  another sub-menu that gives you choices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ant  define  the  list of names you want to see. 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 can  be  searched  according  to  a certain Last Nam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,  Birthday Month, Phone Number, Address, City/State/zip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 any  part  of  a  comment.  Highlight which criterion 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list by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will  then  ask  you  to  enter the phrase, wo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  word  that you want the program to find i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 you  chose.   You  don't  have  to enter a complet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rase.   For  instance, if you want to find all people whos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begins  with  the  letter "A", choose "Last Name"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"  and  press  ENTER.   BioBase  will search the entir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 you with all persons whose last name begins with "A"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 example,  you  can choose "City/State/zip code"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708"  to find all people in your list who live in the Baton Ro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  (All  Baton  Rouge zip codes begin with 708--)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locate  every  item  that  has  that  particular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field you chose to search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 you've  chosen  All  items  or Certain item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go  through  the entire list extremely quickly, using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icient  sorting  (All items selected) or finding (Certain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will  then display a scrollable alphabetical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 with phone number and date of birth.  Highlighting an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result  in  an  expanded "card" of information on tha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 also scroll through the expanded name cards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scape back to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pacebar,  down  arrow,  and  up arrow go throug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 one  at  a  time.  The PgUp and PgDn keys will pag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ist 10 items at a time.  The Home key brings you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 first  item  in  the  list,  and  the  End key br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 to  the  last  item  in  the  list.   Finally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any  letter  of  the  alphabet will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 jump  to  the first entry whose last name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ttom  line  of  the  screen  displays  th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 to  you  at  this  point.   You  may Print, Mod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 the  Function key F2 allows you to prin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rted  or  found  list.   If you are displaying an "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"  on  a  person,  F2  will print only that name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 to include or exclude the comments.  Suggestion: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printer  in  the compressed (17 cpi) mode whe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em  lists.  The printout looks better and, at least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are  viewing  an "expanded card", you can mod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 in  the  entry.   Press  the  Function key F4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  which field you wish to modify and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  You  can  then enter whatever modified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 the  Function  key  F8  will,  after 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rm,   cause  the  program  to  permanently  dele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name from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Quit  the 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find that you use the review version of this program regu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send  $10  for  the  latest  full-featured version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is  commercially  worth  a  lot  more  than  that. 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 the  program  name and version number!  Also, specify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 disk  you  need.  (Use  the  order  form  in  the 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Cat.Txt  file,  or  &lt;PrntScrn&gt; the Shareware message/order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ar the 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ackage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 to  include all the files that wer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.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rogram now runs about 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t will now hold 500 names (up from 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now modify a first or last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screen display has extensively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now print out your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addres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al listings based on search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files including or excluding pers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ach  record  in  the  BioBase  Data file is now coded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te recognition and inclusio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rogram now runs about 1.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t will now hold 999 names (up from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 screen  display  &amp;  program  flow  have  been 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for easi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rogram now runs about 1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 screen  display  &amp;  program  flow  have  been 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for easi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rogram now runs about 2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rogram size is about 5K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 screen  display  &amp;  program  flow  have  been 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Keys used to indicat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access to names in list by typing an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rogram now runs about 5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rogram size is about 1.5K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 management done on the spot instead of at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dified the name scro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re  is now a "Find" option that creates sub-lists of nam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 use of a pointer array to generate lists for displa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, results in very fast sorting and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re versatile viewing and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n now be used on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mited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ll-featured version available upo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,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urce Code converte to Power Basic v2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BioBase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