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blic domain Wildcat! SysOps' utility by Michael Con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signed for use with Wildcat! 3.x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requires BRUN40.EXE in the path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Version 1.10 released 3/19/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 helps you to create a bulletin detailing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doors has been run over an accumulating time period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your activity logs, but rather it runs in a virtually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ach time one of your DOORn.BAT files is executed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, you may run it in a different mode which create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AT now includes a RESET command to change the count on a partic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zero.  The syntax is: DSTAT RESET n (where n is the door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nfigure the program using DSTAT.CFG, which i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Here's a sample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PATH=C:\WC30\DOORS\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LE=C:\WC30\BULL\BULL26.BBS /CLS /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lines are all that are required for DSTA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1:  DOORPATH=  This is the path to your DOORS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STAT will maintain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named DSTAT.DAT, which will record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imes each door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OUTFILE=   This is the complete pathname of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DSTAT runs in the WRITE mode.  Two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supported ... /CLS puts a clear scre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beginning of the output file, and /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uses DSTAT to embed @-color codes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step:  You must create a text file named DSTAT.TX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ing of the doors to be included, along with a description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characters in length.  You must match this very straightforwar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1: Today in History Informati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: Bulletin Board List Sup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: Trade War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: The Time Bank Acces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: The CD-Rom Doorway / Acces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ample DSTAT.TXT file included in this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in three modes.  First, you must execute it in your DOOR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each time you run a door.  The command syntax for this i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T 3  (replacing the 3 with the correct do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fast, virtually transparent operation which allows DST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fact that the doo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write a bulletin, such as during your dai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in a different mode,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T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T will read the configuration file, the text file, and the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SET the counter on a particular door to 0 (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 door ...) you use the command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TAT RESET 3 (replacing the 3 with the correct do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counter for DOOR # 3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TAT is pretty smart about finding its configuration file and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path, so as long as long as they are in an ac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you should be able to run it from about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 DSTAT embeds the starting date in its internal DSTAT.D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's different than the current date, it will list the range of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display file.  Whenever you want to start your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w, just erase DSTAT.DAT, and DSTAT will create a new one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zeroes and indicating the fresh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ublic domain.  I don't seek or accept any dona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for any of my Wildcat! utility program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BBS, FLOP, NETBULL, USTAT, and others ... however I invit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short textfile "CHARWARE.TXT" enclosed in this ZIPfil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s that you make a contribution to YOUR favorite charit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is program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elcome suggestions, and will try to help (no guarantees)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me at The Charlatan's Cabin BBS  (213) 654-7337. 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ildcat! registration number in the comment and you'll be upgr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ing sysop level without the usually required registratio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address is:    michael.conley@cabi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leave a message via CompuServe EMail. My CompuServe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70250,220.  I also regularly check the Mustang Software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BBS, especially the "3rd Party Utilities Help"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, NO VOICE CALLS.  This isn't meant to be unfriendly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ce of public domain software these days ... I just can't affor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call."  I WILL respond to your questions via my BBS,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or via the Mustang Software registered SysOp B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