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tatus Replacement v1.0 for PCBoard 15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9.21.93&gt; by White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General Info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is just a replacement for PCBoard's WHO comman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ppening on the other nodes.  It has lot of improvements: it can te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uploading and downloading, and if the file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s available it will show the file name also.  When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nly way the file name will be available is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an internal protocol or typed in the name of the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  In the case of a batch upload, usually the last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yped in will show up throughout the whole batch.  Another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s the ability to have a configurable header and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e most common strings are also configurable 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whatever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Installation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is pretty straight forward, just like any other 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dit your COMMAND.LST file through PCBSETUP and add the WHO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WHO.PPE.  You can also execute this PPE when a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it to a security bulletin, the logon script, or a news fi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 up, by simpl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WHO\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nfiguration 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o leave the WHO.CNF fil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PPE for proper execution.  Edit the WHO.CNF file with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tions in there; the file is internally documented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reason, PCBoard automatically makes the user name and user note (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ps.  This doesn't look very pleasing to the eye, so I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converts a string to mixed case (upper &amp; lower) in the P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, however, that the PPE string processing is slow as SHI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lightly noticable slowdown while the routine runs.  Therefore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option, so you can choose between the tradeoffs of speed an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.  Each field (user name and user note) is switchable between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all caps, because if just one is converted the slow down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Support/Misc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be contacted on my board at 214.368.7317 for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 or whatever.  I can also usuall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awful Entry, ToXiC Net, and Zero Net.  If you like this uti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releases from me in the near future; I have a ton of stuf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at I need to pack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ite Viper 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