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ather Information v1.0 PPE for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This is a FREE PPE, and contains no advertisements for my BB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look like a normal PCBoard function, as all PPE'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 How Weather Inf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Information PPE file will display data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using the WXMAN Program.  For information on how WXMAN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enclosed with W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formation has been gathered from WXMAN,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view Local, Zone, Regional, and Recreational we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 How to setup Weath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WEATHER.PPE file, you must go into PCBSETUP, an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, and then B again.  Find the line where it has Location of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ighlight the Location of CMD file, and press F2 to edit i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file, insert a line, and for the name, typ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, well, that's up to you.  Then, for the PATH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WEATHER.PPE file will reside.  Now, press ESC, and (Y)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save the file.  Exit the PCBSETUP program, and continue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go into the WEATHER.PPE directory (the on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MD.LST file), and use any text editor to edit the WEATH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ncide with the path's that you use in W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ere is m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J:\WB\BOISE      --&gt;  This is the LOCAL Foreca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J:\WB\IDAHO      --&gt;  This is the REGIONAL Foreca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J:\WB\ZONE       --&gt;  This is the ZONE Foreca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J:\WB\RECRE      --&gt;  This is the RECREATIONAL Foreca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J:\WB\ALL        --&gt;  This is ALL the Forecase information in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J:\PCB\PPE\WEATHER\WELCOME   --&gt;  Welcome screen for WEATH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^^ This can be whatever you want,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suite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folks!  It's a simple program, but I fel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use, since most users do not care to view ALL the wea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d care to view only particular pieces of information, so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file to accomodate.  The documentation stinks, and I am sorry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writer, or even a children's story book wri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is the Author liable for any damages that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, or damages inflicted by installing this program.  Meaning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hilates your hard disk, then it is not my fault.  So,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(I highly doubt this PPE would be capable of such da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run into trouble, or need help, you may give me a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8)368-0365 16.8 HST/DS or (208)331-7941 14.4 V.32bis.  This is my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TMAIL me via Fidonet at 1:347/4.  All future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may be FREQ'd by the magic filename of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