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</w:t>
      </w:r>
      <w:r>
        <w:rPr/>
        <w:t>Ŀ �  � 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��</w:t>
      </w:r>
      <w:r>
        <w:rPr/>
        <w:t>Ĵ 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 �  � 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� ��</w:t>
      </w:r>
      <w:r>
        <w:rPr/>
        <w:t>Ŀ ��Ŀ ��� ��Ŀ ��� ��Ŀ 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ӷ�� ��   ����  �  ��    �  ��   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 ���� � �  ��� �    ��� ���� �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FiRe Productions Lt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 FiRe Productions Lt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Verifier v1.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.PP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 thurough as  possible while  debugging VERIFY.PPE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ising  from a failure of VERIFY.PPE to operate in a manner des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. I shall  not be  liable for  any damage to data or proper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y caused directly or indirectly by use of VERIFY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erifier V1.1 was written as an alternative for PCBoard 15.1+ sys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pensive callback verification doors out there.  They often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20-$30 range.  This callback verification utility, which has many,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ame options, is must less expensive.  The Verifier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security of the unverified user, and the security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for the verified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The Verifier is simple.  First, create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archive VERIFYxx.ZIP into it.  These are the files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.PPS           -&gt; The main body of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Y.CFG           -&gt; The Configuration file for The Verif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ure to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.FON              -&gt; A part of the configuration. 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many phone numbers have bee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D.NUM file.  DO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.NUM             -&gt; This is a list of the phone number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verified.  This file isn't scan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erifi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-&gt;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.DOC           -&gt; The documentation for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is file into your CMD.LST file.  This is all you have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of the VERIFY.CFG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 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 - Registration code line #1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 - Registration code line #2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5 - Registration code line #3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6 - Unver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7 - Ver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8 - Hang-up if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9 - Ca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l that you need to do to set up The Verifier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effect that the user needs to type the command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erifier to your new user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questions or comment, please contact Mike Churc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  The Looni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#1 - (219)294-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#2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FiR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