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T2MSG 2.42 - Text to PCBoard 14 &amp; 15 Mess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1989-93 Robert Vostrey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TXT2MSG [options...] conf# [@filelist]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#      refers to a conference number (0..max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..   refers to files to be read for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ilelist  refers to a textfile listing the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are accepted for files... and within @filelis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: SET TXT2MSG=[options...]       (commandline overrides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DAT=d:\dir\PCBOARD.DAT  (required if TXT2 can't fin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.DAT is searched for using PCBDAT= environmen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and finally the entire DOS PATH=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= bios write      -p = public message   -sTHIS_SUBJECT   = ms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= monochrome      -r = receiver only    -fFROM_THIS_NAME = wh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= CGA snow        -e = echo flag on     -tTO_THIS_NAME   = w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= header ctrl ok  -l = echo flag off    -uPCBOARD.SYS    = use f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= no header ctrl  -k#= lines/message    -vPCBOARD.SYS    = use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= use file date   -x#= messages/file    -aATTACH.EXT     = att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= add id tag    (always on in unreg/beta; uses SET TAG= i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 = you have mail (update 'to' name that they have mai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d:\dir\ANSWERx   (parse questionnaire answers; make msg for each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When using -q, all other files listed are considered CALLER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lling out the callers log entries for user answering question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, -f, and -s may be inclosed in ""'s instead of using '_' between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tTO THIS NAME"   "-fFROM THIS NAME"   "-sTHIS SU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# default is 390 lines per message; max is 9999 (-k9999); min is 10 (-k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# default is 10 messages per source; max is 9999; min is 1 (-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p (public), default 'to' is "ALL" and 'from' is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r (r/o), default 'to' is "SYSOP" and 'from' is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s (subject) not specified, default is "TXT: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q (questionaire answers), default subject is "SQ: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header control (allowing text within message to control hea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fir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: fir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: !d:\dir\filespec.lst      (get names by reading fil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firstname lastname      (may also use F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subject text         (may also use SUBJ: or S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: filespec.ext          (may also use FIL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G                           (force message break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:  Robert Vost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:  Faster-Than-Light (+1 404-292-8761 / 404-296-3120 / 404-299-3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nk   :  Sysops, ILink, and MM-RNE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E    :  Sysops and Admin conferences  (route -&gt;F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a :  NetLanta and AtlSysop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robert.vostreys@ftl.atl.g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 :  Robert Vost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 Office Box 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ne Mountain, GA 30086-2315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:  US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