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�Ŀ �Ŀ �����Ŀ �����Ŀ ������Ŀ   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 � � � �</w:t>
      </w:r>
      <w:r>
        <w:rPr/>
        <w:t>Ŀ � � ����� � ��Ŀ �   �  Super Vote v3.10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Ŀ � � � � � ��� � � �Ŀ   � ���� �   �  Copyright 1994 by ArcticSof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 � � � � � � ����� � ���   � �Ŀ ��   ��������������������������������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 ��� � � �     � ���</w:t>
      </w:r>
      <w:r>
        <w:rPr/>
        <w:t>Ŀ � � � �   �  Programmed by Mario Muell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     ������� ��� ����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Super Vote v3.10 - (c) Copyright 1994 by ArcticSof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. Introduction to the Prog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 vote is probably one of the best voting programs you will ever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oss.  I have used some other voting programs that had been l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really important features.  Some of these voting programs we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too over priced.  I don't know where most of these share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hese prices.  Sometimes I think that PPE was invented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s that wanted to get revenge on those authors who charged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simple program.  Now I look at PPE as a more versatil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for BBS communications.  One of the main reasons why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n PPE is because it required little hard drive sp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reason why I wrote it in PPE would be because I run PC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  And PPE is simply the best language to use for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I. Features of the Prog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a list of features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n be Installed almost anywhere in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mall and will not take up much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nhanced Keyboard Support for ANSI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sable in all Graphic E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asy to Setup and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eeps track of all of the Users who have V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ir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lows users to add their ow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upporting the RIP Graphics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nlimited number of Booths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ptional Caller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nlimited number of Options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rnal DOS setup program for eas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lculates Percentages and Bar Graphs for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nfigurable Security Levels for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nline Booth Edi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II. Installing the Prog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ly nice thing about PPE, you can install it almost anyw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ulletin board.  You probably will want to install this prog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menu as a command.  This is done by specifying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Board CMD.LST.  Use the following proces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xecute the PCB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lect B for 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lect B once again for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e the Arrow keys to High-Light the CMD.LST File and Press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s ALT-I to Insert a fresh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pecify the command name VOTE or any other command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use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pecify the minimum security level as 0 or any oth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ould rather use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pecify the PPE path and filename. Be sure to include the 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extension. (eg. D:\PPE\VOTE\VOTE.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completed the above task, leave the PCBSETUP program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uper Vote directory.  You should then execute 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SETUP.EXE to create the VOTE.CFG file.  The SVSETUP.EXE program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documented and understandable.  You shouldn't have any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your configuration file.  When you are don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SETUP.EXE program, you will be able to run Super V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uggest reading the rest of this documentation to get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anding on what options and commands are availab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V. Log User Comman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 vote has the option to LOG each of the command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s to take.  Most doors don't log since they usually carry there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of log file.  Since this program is more attached to PCBoard, I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it log to the actual PCBoard caller log.  Which is optional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ysops don't like other programs writing to the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commend this option to be activated for the safety o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f something strange goes wrong, you can check it out in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.  This option can be activated/de-activated by using the SV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ncluded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 vote will then keep detailed logging on when the caller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nd exited.  It will also log if a caller has voted,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ed, added, deleted, or edited a voting booth.  The following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on what the logging will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 Super Vote v3.10 (Closed) at (19:47:04)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&gt; Quit and Exit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Booth (TEST)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&gt; Delete an Existing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Booth (TEST)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&gt; Add a New Voting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&gt; Delete an Existing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&gt; Add a New Voting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&gt; List Available Voting Boo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Option (1)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Booth (BOARD) Changed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Booth (BOARD) V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&gt; Vote on a Specified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Booth (BOARD)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&gt; Edit an Existing Voting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 Super Vote v3.10 (Opened) at (19:46:25)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TE: This is just an example of SOME of the notifications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. Graphics Emu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 vote is programmed to support any graphics emulation. 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user with a Macintosh, they will be able to use Super Vo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a user with an XT without ANSI graphics, they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Super vote program.  One nice thing about Super vote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the new RIP graphics emulation.  Although the RI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programmed into Super vote are quite basic.  In the nea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plan to add more detail and mouse support to the RIP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caller supports Enhanced ANSI graphics (most IBM callers d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user will be able to interact with the program using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igh-lighting the commands they would like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to use the arrow keys local, you must remember tha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 is used for the the scroll back buffer.  In this cas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LEFT and RIGHT arrow keys or simply press the key displaye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vot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. Non-Voted Booth Notifi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recently, I have added this external utility that will notif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any voting booths they haven't voted on.  This utilit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to be run.  It is only an optional external utility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in one of your logon screens.  An example, say a user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 new voting booth.  You now have one new voting booth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user logs on, this utility will be executed and will check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or any unvoted voting booths.  When it finds the new voting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has not yet voted on, it will notify him or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haven't voted on 1 booth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good if you would like promote the usage of the voting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it will help keep the users up-to-date on how many new boo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added, and if he or she needs to vot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should you go about installing this utility?  You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it somewhere in the logon screens.  This gives you the op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 screens, security screens, logon questionnaire, etc. 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one works best with you.  The following is an example on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execute this ut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!D:\PPE\VOTE\CHKVOT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alter the text display of CHKVOTE.PPE by using SV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It will emulate MKPCBTXT so things should be quite famili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I. Bulletin Statistic Generat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with this program is a file with the filename SVSTAT.EX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 that simply creates a bulletin of all of booth results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ome what time consuming to go through each and every booth ever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eck out updated voting statistics.  This was made so that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ly check out the results of all of the booths by simply vie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 and not having to go into the voting program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the program is very simple.  Simply go into the SV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nd specify the bulletin path in the 'Adjust Program Pat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' section.  There will probably be a default alread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good to run the utility in your $$LOGOFF.BAT, this wa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 more often.  It won't take much time to create the bulleti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very fast.  If you still don't feel that it should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$$LOGOFF.BAT program, then my other recommendation would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ghtly event batch file.  Simply execute it with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VSTAT.EXE (PATH AND FILENAME TO 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at is done, the program will run and create the bullet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filename in SV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II. Other Inform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SHAREWARE and requires a fee of $10.  You may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for up to 30 days.  If you don't plan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I ask you to remove it from your system. 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using this program, please register it by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orm.  The program is fully functional whe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e 8 second delay and no more than 6 booths can be creat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is REGISTERED, there is no limit and there is no delay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k the price for this program is fair unlike many 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. I encourage anyone to distribute this program and up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 your favorite bulletin boards.  ALL files in archiv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f you plan to distribute this program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r suggestions about the program, feel free to leave me 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net mail address if you have InterNet 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io.mueller@merchan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ccess to Fido-Net style Crash mail, you can send me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at the Fido-Net node number 1:270/619. You can also FREQ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Super Vote from the same node number with the MAGIC name SV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s are available for download on the support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The Antarctica Bulletin Board System (717) 755-2440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rk Pennsylvania.  I appreciate any comments and suggestions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y programs.  I am open for ideas that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ow have a SUPPORT conference on the support bulletin board f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s I have available.  You can find the LATEST version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grams there.  If you logon to the system, simply typ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main prompt and you will be taken to the suppor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 Vote v3.10 was programmed in [PPL] PCBoard Programmabl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CBoard v15.1 and above.  The SVSETUP.EXE program was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urbo Pascal v7.0 used for creating and editing the VOTE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KVOTE.PPE v3.10 was programmed in [PPL] PCBoard Progr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for PCBoard v15.1 and above. The SVSTAT.EX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d in Turbo Pascal v7.0 used for creating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D OF DOCUMENT *** SUPER VOTE v3.10 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