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Slow Down Those Pesky Us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il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nk Software (212)-777-8282     (RIME ID -&gt;16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12)-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12)-777-0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.PPE is a simple ppe, it has one configuration file and is easi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ime than it takes to crack open a coke and fill the glass with 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PPE will allow you to assign a configurable delay (pause) to 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at you have assigned on your BBS.  You can add a call to this P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play file (those new user reg screens, that people are fond of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rough), place it in your D or DB command, slow down those file le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Unzip this ZIP file in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. f:\pcb\ppe\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Edit the SLOW.CFG file, the format is SECURITY LEVEL,DELAY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ook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,10  (security level 10 with a delay of 1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,15  (security level 45 with a delay of 1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,25  (security level 100 with a delay of 2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- Place a call to this ppe in any display file that you want to for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read...anywhere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ew User Rules and Regulations .......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is a sample of a file that you want to show to all of your n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sers, these users woudl all have a security of 10, so in our confi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le (slow.cfg) we would have a line like 10,15 - most people rea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low, so lets give them 15 seconds to read it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\PCB\PPE\SLOW\SLOW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you replace the above path to wherever you hav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note, you may have up to 99 differnet delay rates, so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low down up to 99 different security levels (sh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everyone...need more?  let me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 or suggestions give FileLink Softw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logon as FILELINK SOFTWARE  No password, and you will be tak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Link support conf, where you will ahve 5 megs of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one of the largest (if not the largest) PPE librari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released as BabyWare, my daughter Genevieve, was kin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me the 30 minutes to whip this together for a Registered user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(tm) Callback Verifier, so I am releaseing this so that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hing but good thoughts for that wonderful little girl, Genevieve 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y.  Everyone think together now...Genevieve...go to sleep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