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CBSetup, press B, B, then go go to CMD.LST and enter/ed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e bypassed if a user enters something other than the "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  Greg Moore, Sysop - The Midnight Special - 519-748-4914 v.32 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