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-FAIL.PP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getpw.ppe taken a little further. You can now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verification word to reveal the users password. Then the us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relog on immediately after finding out his password.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intervention. If the user cant remember his verification wor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