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 Message � Version 3.0 � By Dy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ichael Ch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ssage is a great program just released by DynaSOFT!  It'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"one-liner" program that allows users to leave messag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ith their real name, handle, or "anonymous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horoughly beta tested, and nothing that we see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(This is what I suggest) Edit your NEWS file and include a lin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&lt;drive/path/filename of QWKMSG.P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 example, !E:\PCBOARD\PPE\QWKMSG\QWKMSG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quicker, and more efficient file access, many text changes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 for everything with a security level GREATER than 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tual user levels above 109, you can contact us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 re-programmed version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ways find Quick Message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ynaSOFT BBS - (708) 520-2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t Air     - (801) 261-8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ither BBS, type Z;DYNASOFT;A to find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of the DynaSOF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TY SOFTWARE AT NO PRICE.  THAT'S DYN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