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eLogon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by Sticky Fingaz [PiC/M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celogon is similar to Vigilante's "Slogon", but this is Mad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look like PCExpress more then a forum ha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To install, stick it in your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&gt; Config all configar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&gt; Run i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needed to be Config'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lin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ca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celogon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osnew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ong with those, there are Ansi files that are Configrable to change the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logon process, PCElogon.ppe Displays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Uploads.pcb", this file is supposed to be used with [PiC]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Last Transfers" Pcb Util.. (LT.EXE).. now if you dont want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delete the Uploads.pcb file... otherwise if you are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, then Make sure in the LT.CNF the OUtput file name is UPLOADS.PC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