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Ŀ �Ŀ ������Ŀ ���Ŀ  �Ŀ �����Ŀ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 � � � ��Ŀ � �   � � � � ����� �  Phone Number Utility v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� ��� � � �  � � � </w:t>
      </w:r>
      <w:r>
        <w:rPr>
          <w:rtl w:val="true"/>
        </w:rPr>
        <w:t>ڿ</w:t>
      </w:r>
      <w:r>
        <w:rPr/>
        <w:t xml:space="preserve"> �� � � �</w:t>
      </w:r>
      <w:r>
        <w:rPr/>
        <w:t>Ŀ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</w:t>
      </w:r>
      <w:r>
        <w:rPr/>
        <w:t>Ŀ � � �  � � � �� �� � � ���   � (c) Copyright 1994 Arctic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� � � � ���� � � � �   � � ���</w:t>
      </w:r>
      <w:r>
        <w:rPr/>
        <w:t>Ŀ �   Written by Mario Muel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��� �������� ���  ����� 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riting the Birth Date Utility for PCBoard, I had some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come in. I then knew that more and more people hav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my programs. Which makes me feel a whole lot better beca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I am not just writing these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people asked me to write a utility that wa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 utility but instead of prompting for the birth date,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. I finally got a chance to bring it to all you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. This one is actually much easier to install because 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place you want to put it, and that would b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This program will work for both VOICE and DATA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ly nifty thing about these utilities, is that they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mat while the user is typing the phone number. So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ing his or her phone number, he or she won't have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 (-) or the Parentheses (()), the utility inserts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Prompt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valid Phone Numbers such as 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complete Phone Numbers such as 717-75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cks for valid Phone Numb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Age from Ente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T require the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Movie Phone Numbers such as 555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Birth Date utility, there really is only TWO plac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stall this utility. That would be the Business Phone and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 This will lower the complications of install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want to install the Business Phone prompt firs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cedure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MKPCBT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\PPE\PHONE\PHONE.PP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the DATA, text file specification, after wher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ath and file name (check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SC until you are out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at, the Phone Number Utilit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the business prompt. You will probably also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s the Home or Voice number prompt as well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MKPCBT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\PPE\PHONE\PHONE.PPE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the VOICE, text file specification, after wher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ath and file name (check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SC until you are out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at, the utility should be fully inst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 Utility only has one command line parame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execution. This would be the tex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is program are two files with the DOS extension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tell the program what to print on the scree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figure the color display, and what the program displ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se files by using a DOS bas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.TXT file is the text file for the Business or Data Phon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VOICE.TXT file is the text file for the Home or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Please take note that when specifying the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that they do NOT have the TXT extension. For examp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ATA.TXT file, you would specify it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D:\PPE\PHONE\PHONE.P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re is no TXT extension after DATA. The TX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and no other extension should be used. This is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Also, make sure that the TXT files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utility is located in. This is also for safe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Changing Colors and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what the program will output to the user. 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 with the PCBoard @X color codes. 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re a sample text files called DATA.TXT and PHONE.T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.  The format for this file is very simple. 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 given to the user for the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for Not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for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ailed description given to the User befor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can be entered in these messages and with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CBoard @BEEP@ code for a beep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requires no fee.  I encourag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and upload it to all your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ALL files in archive must be included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If you have any comments or suggestion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eave me mail at the following net mail addr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ATION *** THE PHONE NUMBER UTILITY v1.00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