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2.0.b  Ap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[port]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t' specifies an optional non-standard address for commun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defaults work for F-PROT.  Note tha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name the scanner must be in the path and the name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ETUP will indicate below the name whether or not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, or you can register by credit card by calling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1) 775-1143, joining conference 2 (PCBCheck support)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gistration' door or typing 'REGISTER'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currently worth mentioning.  First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quiries (as I anticipated) about PCBCheck support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ertainly haven't ruled it out, I've just put it off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CBCheck 1.0 was supposed to support the FOSSIL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really got adequate specifications.  Now I hav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pecs, I just haven't managed to wade through them (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hension) and also have no current way to test code,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(I don't use anything FOSSIL).  I have the info and hop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Lites BBS  (701) 775-1143 (four high-spe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Lites has an official PCBCheck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oin conference 2) where I will announc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eld questions.  As I am NOT a sysop at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mai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I have an account JamesDahl, not sure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ough, so you're better off u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account on Software Creations if you ever c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'm not on it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officially support PCBCheck from the Legal Eagle and City 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beta versions should always be available from both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 including bugs fixed in the beta, known probl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ta versions can only be obtained from these board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elsewhere, though they are ope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on FidoNet, they will now be available via FREQ (1:14/6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node number) as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ahl                             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PCBCheck               -or-      (701) 775-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6 Springbrook Ct.                 join PCBCheck suppo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Forks, ND 58201                type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