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CALLER ID Utility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  03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new software it is * strongly *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Casto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any implied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David Cast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any other reas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vid Casto or an agent of David Casto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In no event sha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o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is softwar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modifications to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mmand line utility that will read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(x) log CID information and each user record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uce thre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bullet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NoMatch.BLT - There are no phone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NotAvl.BLT -  The user calling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 i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Blocked.BLT - The caller's phone number wa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mpletely dependent on PCBUtility v1.0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installed PCBUtility to be a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lso dependent on Caller ID and the mod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aller ID.  The modem must return the Caller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PCBUtility set up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You must also have CALLER ID and a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CALLER ID.  The modem must return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back to PCBoard so that PCBoard can lo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(x)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CBCI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aller1 (node 1) log and g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CALLER ID number and then get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hone numbers (data and voic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file, compare them and produc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see further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then please communicate them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ice: 614-882-0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: 614-882-0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