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15SW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t of files you can use if you want to offer Swedis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chive contains the following matching files,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ed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-SWE .ZIP  - Almost all hel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M    .SWE  -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TM    .SWE  -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SI  .SWE  - The NOANSI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.SWE  - The PCBoar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SWE.116  - Replacement file for line 116 in PCBTEXT.S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SWE.580  - Replacement file for line 580 in PCBTEXT.S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SWE.581  - Replacement file for line 581 in PCBTEXT.S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settings in your PCBML.DAT file (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s - Configuration Files - Multi-Lang.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guage             Extension  Country  CodePage  Yes  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���������  �������  ��������  ���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venska                   SWE       046               J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you change the path information in line 116, 58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1 in PCBTEXT.SWE to the path where you put the replace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INCLUDED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include the WARNING file, the EXPIRED file or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Mostly because I don't use them (I'm running a free 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because they probably contains differe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'releasing' this as freeware, so feel free to use and/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!  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f Ekstrom, EDKX BBS (2 public nodes with ILink), 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holm 93-0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