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Lin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by Olivier Reub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 many oneliner doors/PPE's around.. Why use this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for one thing, no other oneliner allows you to mak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n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p to 79 characters available for TEX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s many colors as you want (well... almos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User's can't use @ macro's to make stupid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ts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ll logging of WHO wrote WHAT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install it. if you don't like it, you can allways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know what you're missing out on if you don't give t a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can't be much easier than that.  Just execute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n the logon process. this could be in a log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, the logon questionnair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liner will create it's Log file and oneliner data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he OneLiner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LINER.100  PCBoard 15.0 PPE, rename to 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LINER.200  PCBoard 15.1 PPE, rename to 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LINER.DOC 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LINER.LIN  OneLiner data file. (sample datafil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LINER.LOG  LOG file of all onelin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ce it contains the color codes, it's bes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th PCB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the ONELINER.LIN file. first time oneliner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deletion, you will see some error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Liner tries to read the file, just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pe.  This program is freeware.  I do appreciate it if you g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a call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as is, no responsability will be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amages to the system or person using this program.... b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h, blah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my board for whatever questions you have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, or if you would like a customiz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� FUN-derbird �=-   +32-(0)50-62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R 16.8 Dual, 3 Gig HD + C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mbly, Pascal, C Programm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Blaster, GUS &amp; Demo are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- New Age &lt;BHQ&gt; -=- ACiD Belgium Outpost -=- Remedy &lt;BHQ&gt;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- The European Technology &lt;BHQ&gt; -=- Black Desig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 Lancelot 2 Mag -=- Epic Megagames -=- Software Creation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- Apogee -=- GameByte Magazine 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