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kasaw, AL  3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is a FreeWare PPE. (I used to be one of this who believed ALL P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ree.  But after spending a couple of months refin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ined to change my mind...but for the time being...this one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was written users of Rob Kittredge's 'QFront' FidoNet Mail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laces the (E)nter command in your NetMail conference and help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rough the process or entering a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grams out there that do this an more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ple and something that I could get to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ould 'tinker'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a directory. (I have a separate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I run but in this case, you can put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tMail conferenc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 favorite text editor (or EDIT) edit the Net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NETMAIL.CFG there is a list of what each line m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t over before making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/CONFERENCES and select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'E' command to your conference CMD file.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PP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are very importan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Y' on Force Echo O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Y' on Mak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t the level to request a Return Receip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ing is that I haven't found a way to check for th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so we ASSUME that PCB is going to ask this question and w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 should be set 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PE,  PPS, and CFG files, there are als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included in the archiv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LCM    This is the Welcome file.  It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lse id done.  The on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plains what information the user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NT    This is the Mail Urgency file.  This is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asked what urgency to put o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MMEDIATE, CRASH...)  You can set up different U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differe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   This is the file that explains what a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like and what the pieces are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 for new users who might not know what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G   This is the Routing Slip Screen.  You can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rt's content but make SURE that you update the NET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you change the location of the input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AL IMPORTANT.  If you do not update NETMAIL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X &amp; Y positions of the input fields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ook stran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follow PCB's Security and Language naming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lcear then check in your PCB manual on page 4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o my BETA team (Tim Hyde) and to Rob for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provided AS IS and with NO warranties whatsoev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ermission to modify the Source Code for your own us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try to distribute the modified version.  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rights o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PPS and all the files included in this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Tranquilit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but I would appreciate a NetMail message so I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ends up.  Additionally, if you have ideas or suggestions,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aw, AL  36671-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5-457-5901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5-456-3981      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5/440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109/10             (Famil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Evans             (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evans@jjmusic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can ALWAYS be FREQed from 1:3625/440 Magic nam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FREQing from 3625/4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G is a simple PPE that builds a color caller log.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it's very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ncludes the P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