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VOTE v1.0 by Ryan Yu of Moon Angel 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VOTE.PPE is specially designed for smaller PcBoard BBSes in the 2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range.  MAVOTE.PPE requires the Callers Notes PSA.  MAVO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up to 20 vot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this program in your CMD.LST, use a easy command lik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T or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OTE v1.0 is freeware, go ahead and distribute it, I don't ca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nds up, just don't blame the sysop for any bad vib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upon your system.  Moon Angel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/hardware damage this program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AVOTE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Security for add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      Security for remov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      **  Not Used Ye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?  Mistak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asiam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Angel Systems BBS   (510) 235-8560   (510) 236-81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