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  </w:t>
      </w:r>
      <w:r>
        <w:rPr/>
        <w:t>PCB 15.1+ TimeBank PPE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d on 19-04-94 (C) BlackCat,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nice looking, configurable pcboard time bank. It uses tp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pplc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gives you the ability to define the maximum bank time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ly withdraw time for each security on your board through limit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ake sure you have unzipped the file with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dd BANK.PPE to your cmd.lst. To do this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B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Move to your CMD.LST file and press F2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 - Enter BANK (or some name of your choice) as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he security you want and the full path of BANK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reate a TPA called 'DEPOSITORY" with key 'DEPOSIT'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ic size of at least 30, no dynamic size is needed.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 how to exactly do this follow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- run PCB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Enter DEPOSITORY as a name, '1' as the version, '30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static size, '0' as the dynamic size and DEPOS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dit LIMITS.CTL to reflect the securities on your board and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ant to allow for each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</w:t>
      </w:r>
      <w:r>
        <w:rPr/>
        <w:t>CONFIGU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.CFG can be used to define different time bank menu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isplayed randomly by the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S.CFG can be used to define the times for the differ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 on your board. The maximum daily withdraw time works on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s, not on a session basis like some other time banks I've see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bank remembers how much time the user has deposited/with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previous sessions toda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fter a user withdraws some time his time left exceeds his dai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as defined in your pwrd file he has to use that extra tim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, logging off and calling back will lose the extra time,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your users understand that about this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user deposits some time that time will be counted negativ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ily withdraw time, thus the user will always be able to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that he has deposited today in case he changes his min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op of that he will still be able to withdraw the maximum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draw amount as defined in limits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ny bugs or have any comments/suggestions/addi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you can contact me at MaFIA Godfather WHQ under handle El Ga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me on internet at: an42144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