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2Fax  Beta version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s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PCBOARD.DAT to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of USERS in MAIL2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ETFORWD.PP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scan multip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m that I would like to see tested (even though no proble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)  is concurrent use with online access to the boar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FORWARD mode, MAIL2FAX is not fully multi-user. 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nnot handle concurrent updating of the same record in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