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4.5  -   Update Notes 04-1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n included CALLBACK.FON file that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elds in it. If you are already running LoopBack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sample or you will have lost your user phone number his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s use the enclosed CALLBACK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gistered SysOps should not use the CALLBACK.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is archive as it is a demo KEY and you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bout it.  Unregistered SysOps please read the DOC file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own KEY file...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4.4, it is a simple PPE copy over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BACK.PPE into your callback subdir, deleting the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now only run if you are a sysop, or have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the History file for changes 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