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PCBLock��Version�1��Copyright�(C)�1994��By�Michael�Cheri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Lock, is a new, and great utility from DynaSOFT!  Once again,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programs that are totally fre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o call our support board to receive the latest and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ur PPE's.  All of our *new* PPE's can be located on Salt A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aSOFT BBS by typing Z;DYNASOFT;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 this program!  This will only work with PCBoard 15.1 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in the newest PPL compiler, version 2.0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INSTALLATION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pecifically make our PPE programs easy to install from novice to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!                 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install PCBLock, remember, if anything goes wrong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BS a call and we will get back to you within 24 h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*may* ruin some of your environment information (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make sure to reboot after installing this program!  This will do *no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to any of your system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ype PATH=Drive/Path to PCBoard (Example: PATH=C:\PC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o the Directory where PCBLock resides (Example: CD\PCBOARD\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PCBTXT &lt;path/filename of pcbtext&gt; (Example: MKPCBTXT \PCBOARD\GEN\PCB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F3 and enter 6 to change to record #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&lt;drive/path/filename of LOCKED.PPE&gt; (Example: !C:\PCBOARD\LOCK\LOCKED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ESCape to save the changes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boot your system to update your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e have tested this program very much and found there to be no errors,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ut, if you encounter one for some reason, please let us know so we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an expand on documentation.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ways find the latest version of PCBLock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SOFT BBS - (708) 520-2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Michael Che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Z;DYNASOFT;A!  You will only be able to download once w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ccou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Quality Software at No Price - That's DynaSOFT! :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