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IN.PPE v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in PPL (PCBoard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The Radio Wave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OIN.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.PPE  is a PCBoard 15.1+ PPE conference  menu system, 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choose conferences by mail  network rather then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list of conferences.  However if the users really want th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 get the monster  list.  JOIN.PPE  now features 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 for  conferences!   Which is  GREAT  for  SysOp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Ex:  A user types J;S;TEST, PCBoard would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4  ak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 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4  athena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9  atl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4  austin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3  ba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5  bi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88  biz.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JOIN.PPE  were  given  the  same  thing,  JOIN  would  com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4  ak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 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2  alt.tes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4  athena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9  atl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4  austin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3  ba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2512  bit.listserv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2513  bit.listserv.tes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5  bi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88  biz.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.PPE  finds two more  NewsGroups that PCBoard  was unable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.listserv.test,  and bit.listserv.test-l) due to it's 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ame restriction.   If you felt that just  lis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 the conferences  is  enough  you  could  also  give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conferences.   JOIN.PPE will also find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description as well-- as long as it i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NFN  file you should have the following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:\PCB\PPL\JOIN\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NFN file  should contain a list  of mail networks or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wish to categorize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ALLNETS, HDR, NET##, and SCAN fil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JOI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Location of the ALLN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Location o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Location of the H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 Location of the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 Location of the SCAN file  - the best place  for thi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di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 What the (H)elp, (Q)uit, (S)can for  a conference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- What the Which Network would you like to see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- What the Text to Search for prompt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should put your regular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inable header for the sca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help file that JOIN.PP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- Location of the ALLN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- Location o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- Location of the H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- Location of the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- Location of the SCAN file  - the best place 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RAM di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- What the (H)elp,  (Q)uit,  (S)can for  a conferen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 - What the Which Network would you like to see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 - What the Text to Search for prompt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belongs in the same directory where JOIN.PP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##### 0 - 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 you place all of  your categorized conferenc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JOIN.PPE's enhanced  scan feature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o the  user.  It should have on one lin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full conference name, and a short conferen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 description is  optional.   If you want 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you will have to add @X## codes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display  files  can be language,  security  level, 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.  With the exception of the SCA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JOIN.PPE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move the 10 second registration remind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llow up to 100,000 Networks, or categories instead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able you to define your own sca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ou will be able to define lines 6, 7, and 8 in the JO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You will be entitled to free upgrades to JOI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of  JOIN.PPE is $20.   I will upload your  copy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as soon as I get your registrat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fill out REGISTER.TXT and send a $20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adio Wave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P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ran, NJ  0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609-764-0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ME: -&gt;1478 or -&gt;RADIO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tyler.myers@radiowa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: radiowav!tyler.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Mail: The Radio Wave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ler Myers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ran, NJ  080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