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JUST-DO-IT v1.11� ]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 : Gordon Gekk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: 06/01/94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Use With PCBoard 15.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r : PPLC 2.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IS PPE IS FREEWARE !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NOTE : THIS VERSION IS A BETA,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OUGH IT WORKS 100% ON MY 15.1 SYSTEM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WHAT IS JUST-DO-IT ?]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mall PPE that will make uploading eas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run PCE before changing to PCB, and in PCE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t enter on the ENTER FILENAME prompt without have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 In PCB you have to enter filename and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waste of time, because in 98% of the upload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_ID.DIZ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is PPE you don't have to type shit ! Just hit "U"/"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PPE take care of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everal other PPE's like this one..But either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they should, or they had alot of other useles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didn't work with private uploads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version it will ask the user if the upload is private for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it will add the "/" infront of the description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s normal priv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force the user to leave a message stat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(s)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How to install]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 a SUB directory, move all files included in the zip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D:\PCB\PPE\JUSTDOIT\ &lt;--- PUT ALL THE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JUSTDOIT.CFG" file to your needs. (More info inside th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JUSTDOIT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1.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DEFAUL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           0           D:\PCB\PPE\JUSTDOIT\JUSTDO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"U" if you wish...Or replace both UB and 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HISTO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� - STUFF KEYBOARD VERSION : NO FILE NAME OR DESCRIP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� - VERY �ETA VERSION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02� - STARTING TO LOOK LIKE SOMETHING, ADDED THE ABILIT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VATE UPLOADS, ADDED THE ABILITY TO DISPLA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UPLOAD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FIRST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� - ADDED THE ABILITY TO LEAVE A FAST MESSY TO SYSOP I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TAGGED PRIVATE. FIXED SOME TYPOS ETC FROM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RANDOM FILENAME TO INCREASE THE CHANCES O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HEN UP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 - ADDED THE ABILITY SO WHEN SOMEONE ENTERS A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ING PRIVATE, THEY CAN JUST HIT ENTER ON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AVE THE MESSAGE. IF PRIVATE UPLOA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TO ENTER THE NAME OF THE PRIVATE UPLOA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SYSOP KNOWS WHAT FILE THE MESSAG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BABLY SOME OTHER SMALL CHANGES I DO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h BTW : I don't have a clue about programming, so i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 up your entire system, don't blame me fo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ggestions WANTED !! If you have any idea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PE better, leave a messy for me on a PWA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: TO ALL PCB SYSOPS AROUND THE GLOB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LL THE USERS ON NEVERL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VERYONE I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ordon Gekko - March  '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 E V E R L A N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