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SCNET Software Designs Regist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Alias (if any) 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iling Address 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 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ownload the software and registration keys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ccount on TSCNET BBS, please give us a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'll give you an account when we receive your reg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ll be in the registered Sysop's Name (above) with thi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Password ........� _ _ _ _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 PPE's - $5 each   Type B PPE's - $10 each   Type C PPE's - $2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[ ] Inter-Node C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Type  A  PPE'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Shipping Options: USA Other � These software product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[ ] 5� disk......$5...$10  � as Evaluation copies. You may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[ ] 3� disk......$5...$10  � available to others provid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[ ] Download it....Free!   � file(s) are not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you do not charge for them.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[ ] Tax (WA Residents ONLY) � the latest versions, call the T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</w:t>
      </w:r>
      <w:r>
        <w:rPr/>
        <w:t>BBS at (206) 698-6865 (22 nodes, 3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to "TSC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CNE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da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8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