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Coll PPE upgrade to version 2.9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a version of the GIFCOLL.PPE,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nap. 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place the GIF file in your PCBoard Help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place the GIFCOLL.PP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place the GIFCOL0.EX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place the GIFCOL1.EX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opy the GIFDESK.EXE file into the same directory that the GIFCO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.  The GIFColl PPE will no longer search your PATH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 for the GIFDESK.EXE file.  This file has not been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do this if you already have it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dd the following line to your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C%PCBNODE%*.GIF DEL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    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 "d:\temp" the same directory that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y to use in your PCBoard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the new version is installed!  The GIFCOL2.EXE and GIFCO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longer used and may be deleted from your syste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if you want to use the German language vers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