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 Hou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LIGHT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4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46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6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6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FDC gives me the error "Can not find PCBDAT= enviroment set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fixe this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Add the following statement to your AUTOEXEC.BA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AT=C:\PCB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f you have a different path to your PCBOARD.D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anges to the above statemen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 House BBS                Join the Support (1)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      to download the newest versions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LIGHTHOUSE     question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 S. 800 E.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: 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YOU HAVE NOT READ A WORD OF THIS DOC FILE PLEASE READ TH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T access on the Salt City BBS type "ACCESS" at the Ma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 after you have filled out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"ACCESS" will NOT be on the menu.  Then when prompte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"FDC".  Your security level will automatically be upgr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be registered for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flag the newset version of FDC for download by typing "F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 Boa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messages regarding FDC in ONLY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