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entipede Network: A place for all poets, artists, and writ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CENTNET.PPE Document [940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      "I Write, Therefore, I Develop"     By: Paul Laud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NET.PPE    Version 4.2  Compiled on: 04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PPE -&gt;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 -&gt; Control Fil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APY -&gt; Temporary File Contain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HIS -&gt;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PE &amp; CNF FILE MUST BE NAMED EXACTLY AS ABOV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ho is already a member of Centipe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an install this program,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questions and forwarding of applica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y defining *one time* which conference the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Echo is located.  The message with the jus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pplication shall be addressed from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you have, to me (Paul Lauda).  In the future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PE shall be sent to you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chive the packet into the directory CENTNET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Of course, you have to over-righ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Sysops without access to Centipe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stems?  Well, you can install it still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ot only what the PPE offers, but see what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offer too...  Of course,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function as it was intended: to route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via the CentNet Personal Echo.  That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ault.  If you find that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please either give me a ring, or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t info pack out of the fil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yymm.[ARCHI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both of the PPE &amp; CNF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un the CENTNET.PPE to configur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.  But before you do this, you have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CBsetup, under FILE LOCATIONS, then go in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CONFIGURATION FILES, and move the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/Loc of Default CMD.LST File" and hit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rom here, you would enter the command CE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may wish to give, and tell PCBsetup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nd at what security level users must ha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PPE.  At least, this is the way I have 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Security          PPE/MNU File -or- Keystrok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                20                D:\PCB\MAIN\UAI\CENT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you dont have to do it this way,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f you wish, or even a bulletin, or make it par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's CMD.LST file.  But this is up to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users to have quicker access to things on my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thing in the CMD.L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questions/com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La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R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ipede Administrator &amp;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09-896-3256 (Connects up to 5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09-895-0858 (Connects up to 19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 paul lauda@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ul.lauda@f56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an be distributed, but to ser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etting everyone know about Centi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 intended to do in the first place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application, Centipede MUST b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PE, or option number 5 in the user 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ince there is no source code, nothing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; however the docs and any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ats why I have an -AV stamp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-AV's been tampered with, don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still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