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30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Cdsel4.ppe to your Cdsel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nge the command to load Cdse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(s) to Cdsel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hange the command in your conferen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(s) that reload Cdsel to Cdsel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Delete the file called RELOAD.... It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 5. Edit (if so desired), then Copy the Brdm, B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to your cdrom conferen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 Cdsel and Cdsel security specifi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the cdroms used on your board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Cdse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t all possible, edit only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, trying to keep the borders,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reference to the PPE name,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pyright Information inta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give the program uniformity and add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verall appeara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pgrade from Cdsel_20.Zip or earlier, install Cdsel_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in Cdsel.Doc included with this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