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                   CALLBLOC.PPE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          A PCBoard 15 Sysop Utility PPE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          version: 2.6    date: 5/21/1994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(c) Copyright 1993  A. Segura/Fax~An~Ad Marketing, Inc.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irst!!   THE Original!!  Caller-ID Call Block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        To improve your BBS SECURITY by performing a Caller-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CID) phone number check before the user gains full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the BBS.  The CID check is performed against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f known bad caller's phone numbers previously sav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SysOp or automatically saved by VULGARID.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version 2.x).  In other words, an online automatic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locker routine. Now supports Deluxe CID Name logg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:       1. Extremely user (Sysop) configurabl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. Can be installed in several location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. Performs error and self-integrity check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4. Sends messages to designated Sysop for both Abu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nd Private detected caller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5. Optionally writes all calls to log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6. Allows security, language and graphics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ext display file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7. All display and message files are user editabl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8. Can be placed in ANY directory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9. Built-in Defaults option for increased spee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0. Allows user-defined modem typ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d on, and on, and on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OTE: Due to the extensive revision of CALLBL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ersion 2.x, VULGARID version 1.x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function properly with CALLBLOC 2.x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re using or desire to use VULGARID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you must install VULGARID version 2.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:   1. PCBoard version 15.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. Caller-ID capable modem (such as Supra or ZyXE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. Caller-ID service from local phone compan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OTE: You do not need any other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aller-ID box/device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i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:       1. BADCALL       a sample abusive caller text display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. BADCALL.NUM   a sample blocked phone number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. BAD-MSG       a sample bad call sysop message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4. BLOCKED       a sample Private caller display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5. CALLBLOC.CFG  the configuration file for CALLBLOC.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6. CALLBLOC.DOC 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7. CALLBLOC.LOG  a sample call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8. CALLBLOC.PPE  the subject PP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9. FILE_ID.DIZ   a brief BBS text description of this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0. PRIV-MSG      a sample private call sysop message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1. RECALL        a sample user re-call text display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view:       The remainder of this document is structur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. Installation Options - briefly explains where the 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can be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. Installation Usage -   describes how to install the 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in simple te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. CFG File Function -    describes the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4. PPE Execution -        describes how the PPE ru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5. CALLER log entries -   describes the various entri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PPE will make to the PCB CALLER 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6. Support Files -        briefly describes the various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display and associated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7. Registration -         NONE!!  FREE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8. Updates -              describes How/where to ob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upd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9. Source code -          describes how to obtain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0. Distribution -         talks about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1. Disclaimer -           attorney said I had to hav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2. Development History -  talks about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3. Other PPEs -           other PPEs I hav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:        You have several choices for installation of the P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veral options are sugge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ption 1: Install the PPE in PCBTEXT record #259 (W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ur first nam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ption 2: Install the PPE in PCBTEXT record #3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(Operational Languages Available:). 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is prompt, you must have the Oper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Languages feature of PCBoard enabled.  To e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is function, run PCBSETUP, at Main Menu,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onfiguration Options, System Control, Mult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Language Operation: 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ption 3: Install the PPE in PCBTEXT record #149 (D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want graphics (Enter) = no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ption 4: Imbed the PPE call as the last line in a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ile, such as the WELCOM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ge:          A. Determine the directory in which you desire to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PPE and its support files.  They may be plac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ny directory as long as all the files go there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uggest making a directory \PCB\PPE\CALLBLO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n just unzip CALLBLOC.ZIP in the CALLBLOC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ut again, any directory will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. Next, determine which installation option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you desire.  The PPE itself can be placed in an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se loc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Options 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2 or 3:     If you desire to install the 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in one of the PCBTEXT file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locations (i.e. #259, #385, #14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hen follow the simple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tep 1: Go to your \PCB directo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run program MKPCBTXT.EXE,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file request prompt answ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the path/name to your PCB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file (probably just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PCBTEX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tep 2: MKPCBTXT display screen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now appear, Depress F3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tep 3: Answer the prompt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record number you desire,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as 259 or 385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tep 4: The text prompt displa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now appear (such as: 'W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your first name' for #25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NOW, edit the fiel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path/name of the PPE, such a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!C:\PCB\PPE\CALLBLOC\CALLBLOC.P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Don't forget the ! character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is mandatory to cause PCBoar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recognize and execute a P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tep 5: Now just save and exit MKPCBT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tep 6: Next and Last, go to the dire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tory containing the CALLBLOC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and edit the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(CALLBLOC.CFG) to your desi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see the CFG file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below for info.  Also,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edit the other text display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as you desi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Option 4: Simply use your text editor to ed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desired text file, such as the WEL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files, by adding a new blank 'last'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On this line, enter the PPE call,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s: !C:\PCB\PPE\CALLBLOC\CALLBLOC.P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. If your PCBoard modem initialization string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lready have CallerID function turned-on, the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ust be done al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PPE obtains the Caller-ID info directly from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oftware, not the modem itself, so, PCBoard software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e set to answer on the 2nd ring and the modem Caller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nable command must be placed in the PCBoard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itialization string or similar setup. (i.e. if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s writing the CallerID info in your CALLER log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setup is OK, if it isn't, then you must get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nd CallerID working firs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OTES: a. for Supra modems, add the #CID=1 comm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he modem init string.  Also, some syso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have reported having to set S110=3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14400baud connections. (To perform this,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CBSETUP, at Main Menu, select Modem Inform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ion, Modem Setup, Modem Initialization Str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b. To set answer on 2nd ring, run PCBSETUP,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Main Menu, select Modem Information, Confi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uration Switches, Number of Rings Required: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. To enable PCBoard writing of CID info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ALLER log, run PCBSETUP, at Main Menu,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onfiguration Options, Logging Options,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onnect String to Disk: 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FG File Function:      The CALLBLOC.CFG file provides the Sysop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apability to customize and select op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ALLBLOC.PPE to perform.  Below is a samp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configuration file and the entry descri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FG file                        Built-in Defa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    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1    1              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2    1                      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3    1                      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4    1              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5    1              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6    @X0EWhat is your FIRST name     @X0EWhat is your FIRS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7    SYSOP                          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8    0                      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9    10                             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    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1: Flag to indicate to do CALLBLOC all caller logging (1=yes,0=n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2: Flag to indicate write CID info to PCB CALLER log (1=yes, 0=n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NOTE: PCBoard has its own switch to perform this same fun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ccessed via PCBSETUP, Configuration Options, Logging Op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og Connect String to Disk: 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3: Flag to indicate to hangup on Private calls (1=yes, 0=n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4: Flag to indicate force user to re-call if CID info is garbl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rces hangup. (1=yes, 0=n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5: String indicating modem type (1, 2 or prefix string)  1=Supra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actical Peripherals modem, 2=ZyXEL modem, or the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umber actual prefix string for other modem ty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example, Supra CID string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ID: DATE = 0108 TIME = 0630 NMBR = 703450945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refore, the Supra modem prefix is "NMBR = ". 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PPE knows this if you just enter a "1".  Bu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ample is provided for those that have a different C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tring.  The CID string can be seen in the PCB CALLER 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6: Sysop defined installation option User Prompt (If inst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 a text file that requires no user prompt then just le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line blank).  (If installing in a PCBTEXT prompt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is the replacement promp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7: Addressee (Sysop or Co-Sysop) for Private and Bad call al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8: Flag to indicate if some nodes have non-CID modems. (1=y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=no).  This lets CALLBLOC know to terminate and assume a n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ID capable modem if no CID info i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9: The number of digits in your local CallerID service,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, but someplaces 7 dig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desire a faster execution (no disk read access slowdown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activate the built-in defaults simply by either dele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ALLBLOC.CFG file or renaming it to something else, 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D.CF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TE: You must review and edit the CFG fi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your system and desi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PE Execution:  1. The CALLBLOC.PPE starts execution by disp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text display message "... Searching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cords ...".  However, if the BADCALL.NUM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issing, instead of the previous message, a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...TELL SYSOP BADCALL.NUM file is missing!"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isplayed and the PPE terminates, returning to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CBoard user login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. Next, the PPE performs a simple self-check of BADCALL.N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ile to make certain it is a valid file.  If the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asses, the text message "..CallerID file integ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assed..." is displayed on the local BBS display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check is fairly simple, the first record (ent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 the file must be '1234567890'.  So, you must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eave the first line that way.  This is just an ext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easure to make sure there are no accidental lock-ou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ue to a corrupted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f the check fails, a text message "CallerI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tegrity FAILED!" is displayed on the local BBS sc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n alarm is sounded at the BBS PC speaker, and the 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erminates and returns to the normal user log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. When the PPE detects a match, an entry is made in the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ile.  The file contains the date, time, offending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umber and a rema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ext, the bad user is displayed the BADCALL display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unless it is missing, and then the message "Tell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ile BADCALL is missing!" is displayed on BBS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ither way, the next step is an immediate HANGUP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4. When the PPE completes, the message "CALLBLOC Success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mpleted!" is displayed on the local screen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ER log entries:  Listed below are examples of entries that CALLBL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an make to the PCB CALLER lo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1. 'No CALLERID info available! (CALLBLOC.PPE)'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indicates CID data was not read for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reason, perhaps a poor phone line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or CID command not active for modem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non-CID capable mod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2. 'CALLBLOC.PPE using built-in defaults' -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ALLBLOC.CFG file does not exist so PP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witched to built-in defa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3. 'CID Number not = 10 digits (CALLBLOC.PPE)'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ID info read was not complete, probably d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noisy phon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4. 'Verify proper CID Key for your modem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(CALLBLOC.PPE)' - CID prefix key selecte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not correct or very bad phon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5. 'Garbage found in CID number! (CALLBLOC.PPE)'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ID read info was corrupted--probable p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hon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6. 'File BLOCKED is missing! (CALLBLOC.PPE)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7. 'Can't find file BADCALL.NUM! (CALLBLOC.PPE)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8. 'CallerID file integrity FAILED! (CALLBLOC.PPE)'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he first line entry in file BADCALL.NUM is b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9. 'File RECALL is now missing! (CALLBLOC.PPE)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10. 'The file BADCALL is missing! (CALLBLOC.PPE)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11. 'BADBOY called again! Check Logs..(CALLBLOC.PPE)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indicates a match was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12. 'Number in BADCALL.NUM is not 10 digits!'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indicates an erroneous number entry i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BADCALL.N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     You must create two files (samples already made in the zi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ne file named 'BADCALL.NUM' which contains the known b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hone numbers to block, one number per line, follow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mark line.  The number line format is '2024307269' (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actual number!--or, whatever the format of your caller-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rvice number string).  See the example file, it is fai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imple.  The first entry in the file is an integrity chec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s described in PPE Execution, paragraph #2 above, so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dit this line.  Make sure there are NO blank lines, inclu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g a last line, in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second file is called 'BADCALL' (again, an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le is provided).  This file is the text display fil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hown to the offender just prior to hang-up.  Obviously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n be edited to your preference.  PCB text file exten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Language, Security and Graphics are recogniz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     RECALL is the text display file to be shown to user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CID read info is faulty and the caller is requ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call again.  Edit it as desired.  PCB text file exten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Language, Security and Graphics are recogniz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     BLOCKED is the text display file to be shown to user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PPE has detected that the user has Call-Blocking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s also referred to as a Private or Blocked call.  Edi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s desired.  PCB text file extensions for Language,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d Graphics are recognized.  If you do not want to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file to the user--then just delete the file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ser will receive no display or not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      BAD-MSG is the text incorporated into the messag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ysop when a bad caller match is detected.  Edit i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s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      PRIV-MSG is the text incorporated into the messag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ysop when a Private caller match is detected.  Edit i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s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.      CALLBLOC.LOG is a sample log file showing one example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all 3 types of ca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:   NONE!!  As from the beginning (ver. 1.0 of CALLBLOC)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s no registration fee.  Basic use of the PPE is FREE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owever, if you feel compelled that my work is wor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mpensation, I will accept all offers.  Thank You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lso, if you would like to provide sugges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mprovement to the PPE, bug reports, or just a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f thanks or hello, please forward those as well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elow for my mailing address and BBS number. Addition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 frequently browse the RIME Sysop and PCBoard conferen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lthough contacting me there is not as reliable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ometimes I get too busy to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dates:        The latest version of the PPE program can be obtain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y BBS: SBG Online! BBS (703) 450-9456.  If you hav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mments or suggestions for improvement, you can leave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re also.  The file will be found in directory #1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REE/NOTIME file.  The BBS runs PCBoard 15 at 14400v42b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rce          If you desire a diskette containing the PPL source code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:           you can modify it for your own use, the cost is $15 US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ccept cash, money order, VISA or Mastercard. You can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 order online on the BBS (703) 450-9456 or by mail 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. Segura, P.O. Box 1089, Sterling, VA, 20167-108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TRA, EXTRA!! In addition to the CALLBLOC sourc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ll also receive source to a "Last TEN Caller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"Running Log Caller" bulletin generators that I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veloped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s another option, for $25, you can subscribe to the 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nference on my BBS.  The conference will always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latest version of the source code for CALLBLO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LLERID, VULGARID and several other PPEs for im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ownloading.  The subscription period lasts one year. 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lso have the latest version of the PIER Shareware CD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lways online.  You can even subscribe online wit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ISA/MC via (S)cript Questionaire #2 for immediate ac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:   You may freely distribute this complete package only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nmodified form.  No remuneration may be collected or char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this work by anyone other than the below noti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dividual/company except for that cost incurred in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lectronic media production (i.e. diskette or CDROM)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ther words, it can be placed on BBSs, shareware CDROMS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ut I/my company reserves the right of copyrigh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muneration for the actual work.  The source code MA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e distributed by anyone other than the below listed compan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:     The user agrees when utilizing this package that he does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t his own risk with no guarantees, implied or otherwise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the functional performance or liability of th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ory:        ver.   date       re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--   --------  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.0    12/06/93   Initial re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.1    12/10/93   Added bad caller message to Syso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.1JK  03/26/94   Added all caller logging routin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quest of user John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.0    04/06/94   Improved caller logging, added many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atures including: built-in defaul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ny directory usage, Blocked call hang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nd messages, improved modem hand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outines, user re-call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.1    04/12/94   added switch for multiple nod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with mixed (non-CID) mod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.2    04/15/94   clarified DOC and source state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optimized som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.3    04/23/94   Fixed bug when in local user mod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prompt did not display; deleted ZyXEL.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.4    04/29/94   Added number of CallerID digits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or Gary S. of Lasalle, Quebe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.5    05/08/94   Improved error-checking slightly to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DUP-BLOC.PPE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.6    05/21/94   Added Deluxe CID Caller Name Log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(at request of user David 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(c) Copyright 1993  A. Segura/Fax~An~Ad Marketing, Inc.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PP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Look for these other fine utilities at a BBS near you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SUBS.PPE   run as a script questionnaire, allows online cr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rd subscriptions to BBS (VISA/MC), completes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ntries and sends alert message to SysOp. (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CBoard 1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LLCHK.PPE    performs automated tracking of bulletins rea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ser and performs a user upgrade when all sysop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ulletins have been 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LLERID.PPE   performs basic callerid identification, logs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 file log and user records if desired,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lso display desired text screens to users--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ave callerid capable modem.  Several SysOp confi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able options. (for PCBoard 1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LLBLOC.PPE   performs a call blocking function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ser can log on based upon a SysOp defined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f undesirable phone numbers--must have caller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pable modem. Even sends the SysOp an alert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for PCBoard 1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KEBLTN.EXE   Top callers, cities, down/uploaders bulletin gener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DLOADS.EXE   Automated uploads directory padder--makes your BBS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re active with more daily uploa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PORT.EXE     Program generates reports of CallerID info, user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hone numbers, common passwords and several other good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aid Sysop in identifying abusive or questionable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ULGAR.PPE     performs a vulgar word/phrase check on user nam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ity entries based on a file of names def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ysOp, and performed before complete newuser log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for PCBoard 1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ULGARID.PPE   same program as VULGAR.PPE except it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asses the callerid info to CALLBLOC.PP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ture lock-outs. (must have both programs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dem that supports callerid) (for PCBoard 1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TE: VULGARID ver. 1.x only works with CALLBL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ver. 1.x.  VULGARID ver. 2.x only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ith CALLBLOC ver. 2.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(c) Copyright 1993  A. Segura/Fax~An~Ad Marketing, Inc.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