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ce Alias PPE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: Eric R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rly simple PPE for disabling the ALIAS command so us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re real name while in an alias-allowed conference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file &lt;of your making&gt; telling the user the reason you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d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m not responsible for *ANY* damaged cause  by this progra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hape, or for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, simply put the following line into the cmd.l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conferences you wish to disable, or into defaul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           10       D:\PPE\ALIA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 you should change security and path to sui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you get the id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file is used to tell the users why the ALIA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. It can be remove and a generic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/PP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bugs, wanted features,  or other PPE needs,  I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ched through one of the  PC-Board support conferences,  o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addresses/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Scummy Run-Down Hove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-408-578-7954 - 14.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net - 1:143/335            InterNet - eric.rinker@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Net   - 15:408/106           RoseNet  - eric.rinker@dah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