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atherMaker v1.0  Copyright (C) 1994 John Downey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Don't you just *love* legal stuff?  I know *I*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."  There is no guarante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oftware, other than that it exists (although Existent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problems with even that statement), but that's about it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means have been taken to provide as bug-free a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John Downey will not be responsible for any damage,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, that occurs from using this program. Heck, I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nd *I'm* even amazed that it works.  By using this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reeing to the provisions in this disclaimer. 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  Zero.  Zip.  Zilch.  Nada.  Nothing.   This program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nationWare, so if you like the program, and want to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found wealth from hordes of paying users logging on to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rous weather screen, I wouldn't mind one little bit if you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y way.  Really I wouldn't.  Just send me what you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, if anything.  Or just drop me a line telling me what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Send any comments, suggestions, and above all, money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ow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 Warburton Ave.  Apt. 2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kers, NY  10701-1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mazingly large checks payable to John Dow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ecks also go to John Dow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Maker, written in QB4.5 in a fit of boredom, calls the 800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T system for the latest weather.  After logging off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aptured text to several formats, including ASCII, ANSI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 codes, WildCat! @-codes, Searchlight "\" codes, and RIP scree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RIP screens uses an amazingly crude algorith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out of the forecase and puts special icons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, similar to your local TV weather.  The i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 WEAICON.ZIP, and should b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P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Maker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UnZip WMKR1B6.ZIP into a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Mov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Run SETUP.EXE and answer prompts to set up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(Make sure AIRPORT.DAT is in the same directory 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ek horribl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Modify your FrontEnd or BBS program to run the WEAMA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've set up this program to run twice a d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WEATH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, deciphered, mea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eather                    &lt;--  Changes to the WEA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maker                      &lt;--  Ru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d                         &lt;--  Back to the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alternately, CD\BBS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un                         &lt;--  Starts the FD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alternately,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If you're using the RIP option, make sure that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ICON.ZIP file available to your RIP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TUFF THAT MAYBE YOU 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Maker will attempt to connect a total of 10 times, with a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10 seconds.  If something catastrophic happen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line noise obscures a prompt, for example) WeatherM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total of four minutes, then exit and attempt to make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it has.  If not enough data is available, WeatherM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leanly without creating new screens.  You can review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EAMAKER.CAP) of the last time a connection wa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the dialing (or even the online session) at any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routines in this program were taken from the wonderful QB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0 drivers by Jeff Sum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&amp; A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I have a 14.4K modem.  Why isn't there a 14,400 choice o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If you're running that high, you'll want to lock your por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possible speed.  I use the 38400 myself with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(set for the same) with happ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ow often should I run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As often as you'd like.  I call for the weather twice a day, o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00 AM and once at 3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Yo, Duuuude!  How com I cant set my RIP colors cuz I got this gn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etuup in aquamarine and I dont wanna put nothiing thei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t aquamaring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Yes, thank you for sharing.  Should the Programming Gods smi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, I shall be adding full RIP color selection to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Beta Testers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ncent Navarino of The Particle Board III (914-783-24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Gannascoli of CyberSpace BBS (718-457-84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I can contacted via BBS, NetMail, Internet, whatno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 Ide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4) 968-2205, 14,400k V32bis, 24 hrs except ZMH (4 to 5 am 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72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ohn.Downey@f104.n27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