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EchoConferences and EchoNetwork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Conferences are message bases which are shared between multipl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Systems.  Messages which are entered in an Echo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echoing BBS's will be transferred to the other BBS'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ly event.  Public messages entered in an EchoConference will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ore than only the users on the originating BBS, but on all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upport ("carry") that Echo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methods of operating an EchoConference, but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oncerned with how they can be implemented using the "QWK"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  It is assumed you are well-acquainted with PCBoard an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knowledge of offline reader mail doors (such as QMail, Mark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, and TomCat!).  If you are not familiar with an offline reader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ighly recommend you use one and an offline reader (such as EZ-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MR, or Deluxe) before attempting to implement an Echo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Conference -  A PCBoard message base (conference) which has the "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" turned on and is having messages sent (echo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          -  A BBS where mail messages are sent and acquir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systems on the network must have a host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est tier (that usually being refe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tional Host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Sysop     -  The Sysop of a BBS that is providing echo con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below it on the network tier.  The Host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ysop of the system directly above th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_ID        -  An assigned eight letter "code" given to a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es any of the various offline reader mai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s: Faster-Than-Light is assigned the HOST_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L; The Right Place is assigned TRP; Cheers!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ERS; Executive Network is assigned EXE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       -  Also refered to as EchoNetworks.  This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ards which have setup a series of conferen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only carried between them.  Examples:  I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rtNet, Intelec, UNI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Reader -  A program designed to read messages packaged u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line mail door which creates replies to be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o the mail door.  "Offline" refers to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/reply to messages without being "l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EP Packet    -  REPly packet.  This is a ZIP|ARC|PAK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FROM your system TO the host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et is created by RNet when executing a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(sending messages up to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QWK Packet    -  This is a ZIP|ARC|PAK file containing the mai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st system TO your system.  This packet is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by the RNet IMPORT operation to pu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into you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An example network configuration (graphically):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Ĵ InterNational Host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Ŀ   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Ĵ National Host �Ŀ          � National Host �</w:t>
      </w:r>
    </w:p>
    <w:p>
      <w:pPr>
        <w:pStyle w:val="PreformattedText"/>
        <w:bidi w:val="0"/>
        <w:jc w:val="left"/>
        <w:rPr/>
      </w:pPr>
      <w:r>
        <w:rPr/>
        <w:t xml:space="preserve">             � ����������������� �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  <w:t>Ŀ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perRegional � �Ĵ SuperRegional 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 � 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Ŀ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egional Host �  � Regional Host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Ŀ   �����������Ŀ   �����������Ŀ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ocal BBS �   � Local BBS �   � Local BBS �  � Local BBS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   �������������   �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'box' on the diagram represents a bulletin board system (BBS). Mai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ed up the network by having each system call its host to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from below and get mail which comes from above.  This is a simple 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compared to a point-to-point system such as Fido based mail net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not all of these levels have to exist within a network.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s may simply have a single host where ALL other nodes call for 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tworks may be even further "spread out" than the example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, you'll find that most networks develope into a 3 to 4 level t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(the above example being 5 t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ystem may be using a different method of transferring mail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and its host.  RNet is designed as one method which is bas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system operating a QWK packet based offline read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Local system configuration for EchoConferencing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 PCBoard to support Echo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HOST_ID.CFG        - If you are just starting to echo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st, you will need to create a HOST_ID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to instruct RNet on how to ope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conferences go where, what tag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, where to find things, etc. 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NET.DOC file 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Host Sysop       - Contact your Host Sysop and have him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Status for those conference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ke to echo to your system.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Status, you cannot import messag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end nor will the host mail door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work message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new conference  - Use the same name (or very similar)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st for the conference you will be echo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the conference to your CNFN/G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somehow designate it as an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erence so your users know about it.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forget to actually create the messa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se in ques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Conference Echo   - When defining the conference, specify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the "Echo Conference Messages".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flag enabled, all mai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tained locally and will not be sent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e host system.  Users have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 entering a message as to if they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ke it echoed to other system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 users of Echo     - Post a bulletin or news file informing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what an echo conference is and ru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duct when using one.  If there are r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the network you are echoing, post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your user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a mail event      - Through your EVENT.SYS or some other metho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stablish an automated way of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 to and from your host. This i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Net comes in as RNet will d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import|exporting need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mail/MarkMail based echo with your h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must still use a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script or a package such as RoboCom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 the actual transfer of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Mail Processing Event documentation and information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by EVENT.SYS or batch file, you will need to execut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of events to transfer your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her outgoing mail     - This is done by executing an RNET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ST_ID.  RNet will find all new mail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eds to be sent to the host and put i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 packet.  If a REP packet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Net will append new messages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if you have a REPLY_PROCESS=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recommended)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Host System         - Using a communications program, c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st system.  If this fail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perly exit back to your batch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ave the REP packet (if any) alone s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xt event will add any new messages and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send that packet again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e your REP packet even on failure,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 and also COPY HOST_ID.BAK HOST_ID.PT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store your pre-REP message poin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n to host         - Your host may or may not require you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special login name for mail transf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ever the case, you need to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gin to the host and get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o MailDoor       - Open the offline reader door (MarkMai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mail; Kmail; TomCat!; what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QWK packet   - Download any new mail as HOST_ID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REP packet     - Upload your HOST_ID.REP packet (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your system) if you have on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 host           - (G)oodbye from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new host mail     - To insert new mail (HOST_ID.QWK)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nsfered from the host, execute a 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 HOST_ID.  This will insert all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s to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oad PCBoard           - The mail event is done.  Return PC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rmal operation or execute any other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needed (such as packing message ba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ing caller analysis,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