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 M�C's Place BBS Re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BL:  Build a fileli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  ~~~~~ ~ ~~~~~~~~ 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 .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John W. McNa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ritten By: John McNamar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�C's Place 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unn, N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919) 891-1111 [16.8 D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Date: 10 Feb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cluded in this Zip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bl.doc    Document for the MACB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bl.c      Full (wow) source cod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.h      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    Makefile for MACBL  (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bl.cfg    .CFG file used by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bl.exe  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le_id.diz  Description of this awsome util. What a break throug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80286 intel based machine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urrently configured) (Change the -2 in the makefile and .cfg file to 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= 8088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= 80286 ------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= 80386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RPOSE:   Read a list of paths and write all the files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s t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real no-brainer.  Its extreamly simple and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ough out.  Someone asked me to write this for them, I said 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gured I'd release it as Public Domain for the hell of it.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ull .C source code (not that anyone couldn't write it and d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!)  The reason for the source is I don't really want to be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nge requests, so you can make your own changes if you want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Borland's C++ (but its C code) 3.1 under the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 calling conventions.  The makefile is inlcuded just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your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MACBL  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MACBL &lt;PATHLIST&gt;  &lt;Target FILE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list&gt; is a file that contains a list of paths that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.  I use the same one that I use under PCBoard to ma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list.  Sample contents: (each line MUST end with a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index file requires this so I kept it the sam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heck for it! (laz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Cut here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dl1\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dl2\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dl3\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dl4\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pcb\up\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free\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dl1\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dl2\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dl3\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dl4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l1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l2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l3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l4\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dl1\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dl2\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dl3\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dl4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Cut here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directori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LIST&gt; simply a target to place all the files found i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sts it will be blown away and written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uture Pla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 the MegaBucks lottery in Mass. and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DISCLAIM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ereby released to the public domain.  This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ith it what you want, just don't blame me f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N:John McNa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n, NC 28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bugs, or suggestions, fix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FreeWare By MAC's Place BBS released this in past 12 month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FILE2.ZIP  50898   MACFILE  V2.0 PCBoard "Roll Your 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isting DOOR" Lets users creat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"ALLFILES" list based on their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Extreamly simple user interface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easy to get in and out fast. Auto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ave on LD charges. On-Line Help,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upports 120 file Directories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reeWare Package from M�C's Plac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1.ZIP      1185 01-01-92 Interactive process killer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YSTEMS "C"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ANGE.ZIP   35061 01-01-92 Find out where your calling in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SCOR1.ZIP  11000 01-01-92 Bulletin generator for EX-10 Yahtze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SCOR1.ZIP  11000 01-01-92 Bulletin generator for EX-10 Solitairr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21.ZIP    21761 01-01-92 Areacode Identifier for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SE.ZIP    15963 01-01-92 Convert Turbo Pascal key words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GREP1.ZIP  11348 01-01-92 UNIX-Like Grep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ILL2.ZIP  19856 05-30-90 Search &amp; Destroy ! A "whereis" ty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that prompts you to delete the file.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entire default drive, wildcards etc.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to you by M�C's Place BBS. FREE From Do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WHERE.ZIP  15050 03-31-92 MacWhere V1.1 extreamly fast W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gram, Search all drives and 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ildcards, pause mode,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on't just search current drive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them ALL in the sam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WHICH.ZIP   8282 01-15-92 UNIX like "WHICH" for DOS.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Now find out what your abou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BEFORE you run it. Helpful o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to avoid running others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Brought to you buy M�C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BBS and free from do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WIN1.ZIP   3712 12-27-91 MAC WIN 1.1 for MS Windows 3.0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indows performance 5-10 times,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your windows screen writes fly.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uses no memory, not a TSR. It m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think you have a new computer. Mus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orks with all the favorites, Corel Draw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the games, WinWord, etc. FREE from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 M�C's Place BB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OG31.ZIP  60024 01-01-92 PCB 11,12,14 User Base Manag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LONG.ZIP   21760 05-31-90 Time the execution of any program.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or bench marking your programs.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�C's Place utility. Free from do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UFF41.ZIP  63303 08-30-90 HOTSTUFF V4.1 Popular file &amp;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port for PCBoard. A must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YSOPS. Brought to you by M�C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moved Co-Processor specific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orry about that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MP40.ZIP   12266 08-30-90 HOTSTUFF Companion V4.0 Strips unwan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rom Files. A MUST for HOTSTUFF or Pro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Now strips up to 3 pattern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Brought to you by M�C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PTH3.ZIP  11734 05-30-90 Edit your DOS PATH without reboo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omputer. Version 3.0 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�C's Place. It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KILL.ZIP   8000 01-01-92 Deletes PCBOARD caller log/any fil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ets to be a certain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TXT.ZIP   33550 01-01-92 Determines Readability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DIR2.ZIP   18970 01-15-92 he ultimate recursive directory del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ast, delete's a directory, any sub-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nd files found in the dirs. Br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rom MAIN BOARD. Used to be KIL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MAN30.ZIP  12151 08-30-90 BUDMAN V3.0 DOWNLOAD.TXT file spli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CBoard twice as fast as prev vers. **vg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Brought to you by M�C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KILL.ZIP  11000 01-01-92 Deletes caller log or any fil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ets t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ORG32.ZIP  75606 01-24-93 ORIGIN DOOR V3.1 for PCBoard 14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le history tracing. A who UL/D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le Door, faster than all existing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of similar type. Now scans 1 or 2 fi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ull screen help, 27% faster, file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New presentation layout, easy to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Nothing is faster. FreeWare from M�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M11.ZIP   22357 01-21-93 MACRM V1.1 for PCBoard 14.x - 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moves files &amp; descriptions from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directory listings. Handles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number of files and dirs. Ru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constructed lists of files and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ocations. Very fast and safe. Saves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of time when processing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ata. FREEWARE from M�C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COMP20.ZIP  99098 01-24-93 EZComp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Unix compatible compress/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or DOS. Extreamly Fast, true 32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uns in 386 protected mode, (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required), full 12 - 16 bit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Uses extended/expanded/Xms/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extra mem if needed. Support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unix compress, stdin etc..Rel:7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reeWare from M�C's Plac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EC11.ZIP  79465 01-24-93 MAC SEC V1.1 for PCBoard 14.x is an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urity Upgrade Door for your users.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your users upgrade themselve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waiting for an event to occur. Protec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to 50 levels, File or Byte ratio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50 levels to be altered. Very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safe. A MAC's Place BBS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BUG FIX, now reads correct .cfg FreeWa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UP1.ZIP    6800 01-24-93 MACUP V1.1 PCBoard Local Fil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llows local uploads, handles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ppends any dir file as well as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ctual file to proper directory.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ultiple description lines also. -V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nother Freeware program from MAC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CALL.ZIP  11000 01-01-92 Keeps PCBoards Caller logs a a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ize. Designed to run in an event,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t what size you want and it will tri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callers log to the appropriate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aintains 64 column integr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