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DIZ v 1.20 (c) Concept Systems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-archiving CONDZ120.ZIP, you  should 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or archiv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ZINST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Z  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 a  hurry  execute  INSTALL.COM  and  follow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 I  recommend  reading either this document or the COND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fore installing  CONDIZ.   After  you're  familiar wit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 after you type INSTALL do it and I hope things g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for a SOURCE  directory,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nd  your  boot  drive.   (By  the way if you fidd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rash  any  program.) Enter the correct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target directory if  one  doesn'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 The  files  will  be  extracted  from CDZ.EXE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he CONDIZ  configuration utility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necessary fields  (explained  later  in  this 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pleting  the  config  screen and exiting the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then CONDIZ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llation procedure  is  vital  to the correc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 I suggest reading this section if you want to run CONDI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ay in which CONDIZ  looks for its LIBRARY &amp;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hang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Z  will  first  look   in   the  current  directory  f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CONDIZ.INI.  If this file is no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directory  or  MAPPED  DRIVE, CONDIZ will then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names CDZ.   If  neither are found CON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. 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        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YAN VINES -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      -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line (this is the DOS version, please conv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be for your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DZ=[Drive]:\[Directory Name]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   = The DISK, MAPPED DRIVE or SET DRIVE where CO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will find its libraries, key file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= The directory where CONDIZ will find i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key file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SET CDZ=U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nzip the CONDIZ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ONDIZ while  in  this  directory  and from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nfigure CO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omplete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of your CONDIZ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data directory may be called anything  you  wish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please don't forge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U:\CONDIZ\ #�� MUST HAV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tilize an  external  editor enter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Z will default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tilize an external FILE MANAGER enter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XTGOLD /ZS #�� Command switch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Z will default to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PK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ZIP\ #��  MUST  HAVE  THE  TRAILING BACKSLASH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EMP Drive 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E:\ ; E:\TEMP\  #�� MUST HAV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ress F10 to save the configuration, and exit CON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Z is now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an either be left  in the CONCEPT SOFT (10)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BBS  or  I  can  be  contacted  via 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+27 11 440 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27 11 440 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-14400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 in  the  InterLink  (ILink) Shareware Conference or Rs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SOF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