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USER DOCUMENTATION &amp; AUTHOR'S LIABILI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essage-a-Day Version 0.96 IS FREEWARE.  The Author Mr. Bart Sabatel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EST AN FEE OR ROYALTY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HOWEVER, the author does REQUIRE that users of 1M-A-D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or letter with 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essage-a-Day requires the use of Faster-Than-Light's Text-2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the actual insertion of the generated messag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WARE.  You can find this file on most commercial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name of TX2mb???.zip  (where ??? is current ver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EVENT OR CIRCUMSTANCE WHICH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RATION OF THIS SOFTWARE.  USE OF THIS SOFTWARE IS 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PROGRAM TEST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prior to release on a Novell Ne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 conjuction with MS-Dos Version 6 and DoubleSpac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ad-Write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LSO GRANTS COMMERCIAL USE OF THIS SOFTWARE, PROVI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WAYS REMAINS INTACT IN 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TERATION OF THE CODE OR DOCUMENTATION MAY BE MADE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HOW TO RUN 1M-A-DAY.EX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ssociated files pertaining to 1M-A-Day System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  I suggest that you place all of them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1m-a-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-A-DAY.EXE ..........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M-A-DAY.DOC ..........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M-A-DAY.OUT .......... The actual message documen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ed to Txt2msg for inser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message base.  This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, and the last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main on the disk after 1M-A-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s its execution. You need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cleaning it up, as it is dele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nex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M-BATCH.BAT .......... This is the Batch File which 1M-A-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execute when it needs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nto the BBS.  YOU MUST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 before running 1M-A-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-A-DAY.DB  .......... This is the DataBase File, that 1M-A-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to determine who and when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o.  YOU MUST CREATE THI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y Ascii Text Editor.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 &lt;-- Brea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15-93                             &lt;-- Date message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                           &lt;-- Send messag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ABATELLI                       &lt;-- Message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1m-a-day                     &lt;--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&lt;-- * Conference Number to pu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TXT                         &lt;-- Message Contai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 &lt;-- Brea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15-93                             &lt;-- Date message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                           &lt;-- Send messag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ABATELLI                       &lt;-- Message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 List                   &lt;--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&lt;-- * Conference Number to pu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ices\pricelst.txt               &lt;-- Message Contain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2-examples above, 1M-A-DAY.exe will send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08-15-93, however because in example 2, the MONTH is 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end it EVERY MONTH in 1993 on the 15th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n example 2, a file found in c:\prices\ called pricel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t monthly to John Doe.  This is sent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ample 1, a file FOUND IN THE CURRENT DIRECTORY called TE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t to John Doe ONLY on 08-15-93, and no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In BOTH Examples, the message would be placed in the Main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.  If you are using the txt2msg.exe for 15.0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ctual conference number, if you are using the one for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would put the full drive\path\name of the message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his;  C:\PCB\MAIN\MSG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1M-A-DAY.DB File Maintenan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1m-a-day is pretty fast when it comes to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ng the .db file.  EVEN if you have several hundr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o not apply or have already been processed,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delete your old records once in a while.  1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ually read in a matter of only 8-seconds, so its no big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bunch of old records in the .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THAT IS ALL PRETTY SIMPLE. RI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welcome, and it is REQUIRED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tCard to the Author if you use 1M-A-DAY.EXE more than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e use of 1M-A-D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ceive more than 50 PostCards or letters, I will wri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will have the ability to easily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-A-DAY.DB DataBase file, as well as easily ADD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plete Name and Mailing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Mr. Bart Saba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M-A-DAY v:0.96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02 SW 9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ATE, FLORIDA  33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NEXT VERSION OF 1M-A-Day, send $1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29cent Stamps.  Otherwise, just look for it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in the UsNetMail UsEmail Confer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Echo, or PCBoar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