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Robert Presland (1:243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.  If you don't know what this does,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nd only the following two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CTL  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xtra files, or not enough, throw them all awa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MX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[config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MX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Made text searching a bit faster.  Access to squish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Added Text for searching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Added Kill and Rcvd.  Made matches partial matches instead of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Added support for Squish message bases, and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not guaranteed to do anything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nt to Robert Presland at 1:243/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